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Заневского городского поселения</w:t>
      </w:r>
    </w:p>
    <w:p>
      <w:pPr>
        <w:pStyle w:val="Style20"/>
        <w:jc w:val="right"/>
        <w:rPr>
          <w:rFonts w:ascii="Times New Roman" w:hAnsi="Times New Roman" w:cs="Times New Roman"/>
        </w:rPr>
      </w:pPr>
      <w:r>
        <w:rPr>
          <w:rFonts w:cs="Times New Roman" w:ascii="Times New Roman" w:hAnsi="Times New Roman"/>
        </w:rPr>
        <w:t xml:space="preserve">Всеволожского муниципального района </w:t>
      </w:r>
    </w:p>
    <w:p>
      <w:pPr>
        <w:pStyle w:val="Style20"/>
        <w:jc w:val="right"/>
        <w:rPr>
          <w:rFonts w:ascii="Times New Roman" w:hAnsi="Times New Roman" w:cs="Times New Roman"/>
        </w:rPr>
      </w:pPr>
      <w:r>
        <w:rPr>
          <w:rFonts w:cs="Times New Roman" w:ascii="Times New Roman" w:hAnsi="Times New Roman"/>
        </w:rPr>
        <w:t>Ленинградской области</w:t>
      </w:r>
    </w:p>
    <w:p>
      <w:pPr>
        <w:pStyle w:val="Style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0"/>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b/>
          <w:sz w:val="22"/>
          <w:szCs w:val="22"/>
        </w:rPr>
        <w:t xml:space="preserve">Ленинградская область,  Всеволожский муниципальный район, Заневское городское поселение, г. Кудрово, переулок Итальянский, здание - дом 2 корпус 1,  здание - дом 2 корпус 2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0"/>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0"/>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rFonts w:cs="Times New Roman"/>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Normal"/>
        <w:jc w:val="both"/>
        <w:rPr/>
      </w:pPr>
      <w:r>
        <w:rPr>
          <w:rFonts w:cs="Times New Roman"/>
        </w:rPr>
        <w:tab/>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к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10162" w:type="dxa"/>
        <w:jc w:val="left"/>
        <w:tblInd w:w="0" w:type="dxa"/>
        <w:tblLayout w:type="fixed"/>
        <w:tblCellMar>
          <w:top w:w="0" w:type="dxa"/>
          <w:left w:w="108" w:type="dxa"/>
          <w:bottom w:w="0" w:type="dxa"/>
          <w:right w:w="108" w:type="dxa"/>
        </w:tblCellMar>
      </w:tblPr>
      <w:tblGrid>
        <w:gridCol w:w="3261"/>
        <w:gridCol w:w="3105"/>
        <w:gridCol w:w="13"/>
        <w:gridCol w:w="3544"/>
        <w:gridCol w:w="40"/>
        <w:gridCol w:w="199"/>
      </w:tblGrid>
      <w:tr>
        <w:trPr>
          <w:trHeight w:val="1170" w:hRule="atLeast"/>
        </w:trPr>
        <w:tc>
          <w:tcPr>
            <w:tcW w:w="9963" w:type="dxa"/>
            <w:gridSpan w:val="5"/>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19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4440" w:hRule="atLeast"/>
        </w:trPr>
        <w:tc>
          <w:tcPr>
            <w:tcW w:w="63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59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ород Кудрово, переулок Итальянский, здание-дом 2 корпус 1                                                            (в соответствии с  разрешением на ввод объекта в эксплуатацию  № 47-07-108-2023 от 29.09.2023 и техническим планом от 27.09.2023)                                                                                                                                                                                                                                                                                                                                                                                                                                                                                                                                                                                                                                                                                                                                                                                                                                                                                                                                                                                                                                                                                                                                                                                                                                                               </w:t>
              <w:br/>
              <w:t xml:space="preserve"> </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 проводился</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0</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5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8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троенные нежилые помещения:                                                             1Н; Нежилые помещения для коммерческого использования №1</w:t>
              <w:br/>
              <w:t>2Н; Нежилые помещения для коммерческого использования №2</w:t>
              <w:br/>
              <w:t>3Н; Нежилые помещения для коммерческого использования №3</w:t>
              <w:br/>
              <w:t>4Н; Нежилые помещения для коммерческого использования №4</w:t>
              <w:br/>
              <w:t>5Н; Нежилые помещения для коммерческого использования №5</w:t>
              <w:br/>
              <w:t xml:space="preserve">6Н; Нежилые помещения для коммерческого использования №6 </w:t>
              <w:br/>
              <w:t xml:space="preserve">Кладовая 7Н-104Н </w:t>
              <w:br/>
              <w:t>Помещения вспомогательного использования: 109Н Индивидуальный тепловой пункт нежилой част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6Н , 7Н - 104Н ,109Н</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810" w:hRule="atLeast"/>
        </w:trPr>
        <w:tc>
          <w:tcPr>
            <w:tcW w:w="6366"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ее имущество в многоквартирном доме (в т.ч. технологические помещения, лестничные клетки и необорудованные части):</w:t>
              <w:br/>
              <w:t>технологические помещения: 105Н, 106Н мусоросборная камера.  110Н индивидуальный тепловой пункт жилой части. 112Н, 117Н, 121Н электрощитовая. 113Н, 118Н, 132Н помещение слаботочных систем. 107Н ПУИ. 115Н, 131Н помещение уборочного инвентаря.</w:t>
              <w:br/>
              <w:t>119Н помещение водомерного узла и водонапорной станции насосной станции. 123Н, 125Н, 134Н венткамера, форкамера.129Н помещение для прокладки инженерных коммуникаций, форкамера.</w:t>
              <w:br/>
              <w:t>130Н венткамера.108Н, 111Н, 114Н, 116Н, 120Н, 122Н, 124Н,</w:t>
              <w:br/>
              <w:t xml:space="preserve">126Н, 127Н, 128Н, 133Н помещение для прокладки инженерных коммуникаций.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5Н,106Н,110Н,112,117Н, 121Н,113Н, 118Н, 132Н,107Н,115Н,131Н,119Н,123Н, 125Н, 134Н,129Н,130Н,108Н, 111Н, 114Н, 116Н, 120Н, 122Н, 124Н,126Н, 127Н, 128Н, 133Н</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33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 892,0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3597" w:type="dxa"/>
            <w:gridSpan w:val="3"/>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359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906,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836,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917,6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площадь нежилых помещений (кв.м.)</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2,9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 xml:space="preserve">18.1 Лестничные клетки 1 ЛК, 2 ЛК, 3 ЛК, уборочная площадь, (кв.м.)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57,9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1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Технологические помещения (кв.м.)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4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5Н,106Н,110Н,112,117Н, 121Н,113Н, 118Н, 132Н,107Н,115Н,131Н,119Н,123Н, 125Н, 134Н,129Н,130Н,108Н, 111Н, 114Н, 116Н, 120Н, 122Н, 124Н,126Н, 127Н, 128Н, 133Н</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27,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5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 Необорудованная часть технического подполья (1НЧ):</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2,6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923"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8"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544"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01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77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5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8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923"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 47-07-108-2023 от 29.09.2023 и технического плана от 27.09.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923"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923"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923"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tbl>
      <w:tblPr>
        <w:tblW w:w="10267" w:type="dxa"/>
        <w:jc w:val="left"/>
        <w:tblInd w:w="-108" w:type="dxa"/>
        <w:tblLayout w:type="fixed"/>
        <w:tblCellMar>
          <w:top w:w="0" w:type="dxa"/>
          <w:left w:w="0" w:type="dxa"/>
          <w:bottom w:w="0" w:type="dxa"/>
          <w:right w:w="0" w:type="dxa"/>
        </w:tblCellMar>
      </w:tblPr>
      <w:tblGrid>
        <w:gridCol w:w="108"/>
        <w:gridCol w:w="3261"/>
        <w:gridCol w:w="3118"/>
        <w:gridCol w:w="112"/>
        <w:gridCol w:w="3432"/>
        <w:gridCol w:w="236"/>
      </w:tblGrid>
      <w:tr>
        <w:trPr>
          <w:trHeight w:val="1170" w:hRule="atLeast"/>
        </w:trPr>
        <w:tc>
          <w:tcPr>
            <w:tcW w:w="108" w:type="dxa"/>
            <w:tcBorders/>
          </w:tcPr>
          <w:p>
            <w:pPr>
              <w:pStyle w:val="TableHeading"/>
              <w:rPr/>
            </w:pPr>
            <w:r>
              <w:rPr/>
            </w:r>
          </w:p>
        </w:tc>
        <w:tc>
          <w:tcPr>
            <w:tcW w:w="10159" w:type="dxa"/>
            <w:gridSpan w:val="5"/>
            <w:tcBorders/>
            <w:tcMar>
              <w:left w:w="108" w:type="dxa"/>
              <w:right w:w="108"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I. Общие сведения о многоквартирном доме: </w:t>
            </w:r>
          </w:p>
        </w:tc>
      </w:tr>
      <w:tr>
        <w:trPr>
          <w:trHeight w:val="4440" w:hRule="atLeast"/>
        </w:trPr>
        <w:tc>
          <w:tcPr>
            <w:tcW w:w="108" w:type="dxa"/>
            <w:tcBorders/>
          </w:tcPr>
          <w:p>
            <w:pPr>
              <w:pStyle w:val="Normal"/>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c>
          <w:tcPr>
            <w:tcW w:w="6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 Адрес многоквартирного дома</w:t>
            </w:r>
          </w:p>
        </w:tc>
        <w:tc>
          <w:tcPr>
            <w:tcW w:w="36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Ленинградская область,</w:t>
              <w:br/>
              <w:t xml:space="preserve">Всеволожский муниципальный район,                                                                                                Заневское городское поселение,                             город Кудрово, переулок Итальянский, здание-дом 2 корпус 2                                                            (в соответствии с  разрешением на ввод объекта в эксплуатацию  № 47-07-108-2023 от 29.09.2023 и техническим планом от 27.09.2023)                                                                                                                                                                                                                                                                                                                                                                                                                                                                                                                                                                                                                                                                                                                                                                                                                                                                                                                                                                                                                                                                                                                                                                                                                                                               </w:t>
              <w:br/>
              <w:t xml:space="preserve"> </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 Кадастровый номер многоквартирного дом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3. Серия, тип постройк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4. Год постройк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023</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5. Степень износа по данным государственного технического учета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6. Степень фактического износа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7. Год последнего капитального ремонт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 проводился</w:t>
            </w:r>
          </w:p>
        </w:tc>
      </w:tr>
      <w:tr>
        <w:trPr>
          <w:trHeight w:val="6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8. Реквизиты правового акта о признании многоквартирного дома аварийным и подлежащим сносу</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9. Количество этажей:</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0. Наличие подвал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подземный этаж</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1. Наличие мезонин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12. Количество квартир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92</w:t>
            </w:r>
          </w:p>
        </w:tc>
      </w:tr>
      <w:tr>
        <w:trPr>
          <w:trHeight w:val="45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xml:space="preserve">13. Количество нежилых помещений: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8</w:t>
            </w:r>
          </w:p>
        </w:tc>
      </w:tr>
      <w:tr>
        <w:trPr>
          <w:trHeight w:val="348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Встроенные нежилые помещения:                                                             1Н; Нежилые помещения для коммерческого использования №7</w:t>
              <w:br/>
              <w:t>2Н; Нежилые помещения для коммерческого использования №8</w:t>
              <w:br/>
              <w:t>3Н; Нежилые помещения для коммерческого использования №9</w:t>
              <w:br/>
              <w:t>4Н; Нежилые помещения для коммерческого использования №10</w:t>
              <w:br/>
              <w:t>5Н; Нежилые помещения для коммерческого использования №11</w:t>
              <w:br/>
              <w:t>6Н; Нежилые помещения для коммерческого использования №12</w:t>
              <w:br/>
              <w:t>7Н; Нежилые помещения для коммерческого использования №13</w:t>
              <w:br/>
              <w:t>8Н; Нежилые помещения для коммерческого использования №14</w:t>
              <w:br/>
              <w:t>9Н-60Н; Кладовая</w:t>
              <w:br/>
              <w:t>Помещения вспомогательного использования:                                       63Н; Электрощитовая нежилой части.</w:t>
              <w:br/>
              <w:t>72Н; ИТП нежилой част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Н – 8Н , 9Н - 60Н ,63Н,72Н.</w:t>
            </w:r>
          </w:p>
        </w:tc>
      </w:tr>
      <w:tr>
        <w:trPr>
          <w:trHeight w:val="381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rPr>
                <w:rFonts w:eastAsia="Times New Roman" w:cs="Times New Roman"/>
                <w:kern w:val="0"/>
                <w:sz w:val="22"/>
                <w:szCs w:val="22"/>
                <w:lang w:eastAsia="ru-RU" w:bidi="ar-SA"/>
              </w:rPr>
            </w:pPr>
            <w:r>
              <w:rPr>
                <w:rFonts w:cs="Times New Roman"/>
                <w:sz w:val="22"/>
                <w:szCs w:val="22"/>
              </w:rPr>
              <w:t>Общее имущество в многоквартирном доме (в т.ч. технологические помещения, лестничные клетки и необорудованные части):</w:t>
              <w:br/>
              <w:t>технологические помещения: 62Н электрощитовая. 64Н,71Н помещение СС. 66Н,70Н ПУИ. 67Н,77Н венткамера, форкамера. 73Н ИТП жилой части. 75Н помещение ВУ и ВНС. 61Н,65Н,68Н,69Н,74Н,76Н помещение для прокладки инженерных коммуникаций,</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Н,64Н,71Н,66Н,70Н,67Н,77Н,73Н,75Н,61Н,65Н,68Н,69Н,74Н,76Н.</w:t>
            </w:r>
          </w:p>
        </w:tc>
      </w:tr>
      <w:tr>
        <w:trPr>
          <w:trHeight w:val="133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4. Реквизиты правового акта о признании всех жилых помещений в многоквартирном доме непригодными для проживания</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9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sz w:val="22"/>
                <w:szCs w:val="22"/>
              </w:rPr>
              <w:t xml:space="preserve"> </w:t>
            </w:r>
            <w:r>
              <w:rPr>
                <w:rFonts w:cs="Times New Roman"/>
                <w:color w:val="000000"/>
                <w:sz w:val="22"/>
                <w:szCs w:val="22"/>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6. Общий строительный объем  (куб.м.)</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22 228,0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7. Площадь ( кв.м.):</w:t>
            </w:r>
          </w:p>
        </w:tc>
        <w:tc>
          <w:tcPr>
            <w:tcW w:w="3668" w:type="dxa"/>
            <w:gridSpan w:val="2"/>
            <w:tcBorders/>
            <w:tcMar>
              <w:left w:w="108" w:type="dxa"/>
              <w:right w:w="108" w:type="dxa"/>
            </w:tcMar>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645"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площадь  здания</w:t>
            </w:r>
          </w:p>
        </w:tc>
        <w:tc>
          <w:tcPr>
            <w:tcW w:w="36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7 108,00</w:t>
            </w:r>
          </w:p>
        </w:tc>
      </w:tr>
      <w:tr>
        <w:trPr>
          <w:trHeight w:val="6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всего общая площадь жилых помещений (квартир)(за исключением балконов, лоджий, веранд и террас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 844,70</w:t>
            </w:r>
          </w:p>
        </w:tc>
      </w:tr>
      <w:tr>
        <w:trPr>
          <w:trHeight w:val="6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всего общая площадь жилых помещений (с учетом балконов, лоджий, веранд и террас)</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 844,7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sz w:val="22"/>
                <w:szCs w:val="22"/>
              </w:rPr>
              <w:t xml:space="preserve"> </w:t>
            </w:r>
            <w:r>
              <w:rPr>
                <w:rFonts w:cs="Times New Roman"/>
                <w:sz w:val="22"/>
                <w:szCs w:val="22"/>
              </w:rPr>
              <w:t>площадь нежилых помещений (кв.м.)</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4,20</w:t>
            </w:r>
          </w:p>
        </w:tc>
      </w:tr>
      <w:tr>
        <w:trPr>
          <w:trHeight w:val="55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18. Количество лестниц  (шт.),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w:t>
            </w:r>
          </w:p>
        </w:tc>
      </w:tr>
      <w:tr>
        <w:trPr>
          <w:trHeight w:val="114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xml:space="preserve">18.1 Лестничные клетки 1 ЛК, уборочная площадь, (кв.м.)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898,50</w:t>
            </w:r>
          </w:p>
        </w:tc>
      </w:tr>
      <w:tr>
        <w:trPr>
          <w:trHeight w:val="61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9.Технологические помещения (кв.м.)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w:t>
            </w:r>
          </w:p>
        </w:tc>
      </w:tr>
      <w:tr>
        <w:trPr>
          <w:trHeight w:val="124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Н,64Н,71Н,66Н,70Н,67Н,77Н,73Н,75Н,61Н,65Н,68Н,69Н,74Н,76Н.</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32,40</w:t>
            </w:r>
          </w:p>
        </w:tc>
      </w:tr>
      <w:tr>
        <w:trPr>
          <w:trHeight w:val="45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0. Необорудованная часть технического подполья (1НЧ):</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257,30</w:t>
            </w:r>
          </w:p>
        </w:tc>
      </w:tr>
      <w:tr>
        <w:trPr>
          <w:trHeight w:val="300" w:hRule="atLeast"/>
        </w:trPr>
        <w:tc>
          <w:tcPr>
            <w:tcW w:w="10031" w:type="dxa"/>
            <w:gridSpan w:val="5"/>
            <w:tcBorders/>
            <w:tcMar>
              <w:top w:w="15" w:type="dxa"/>
              <w:left w:w="108" w:type="dxa"/>
              <w:right w:w="108"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6" w:type="dxa"/>
            <w:tcBorders/>
          </w:tcPr>
          <w:p>
            <w:pPr>
              <w:pStyle w:val="Normal"/>
              <w:snapToGrid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r>
      <w:tr>
        <w:trPr>
          <w:trHeight w:val="1200" w:hRule="atLeast"/>
        </w:trPr>
        <w:tc>
          <w:tcPr>
            <w:tcW w:w="3369" w:type="dxa"/>
            <w:gridSpan w:val="2"/>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8" w:type="dxa"/>
            <w:tcBorders>
              <w:top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544" w:type="dxa"/>
            <w:gridSpan w:val="2"/>
            <w:tcBorders>
              <w:top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01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7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65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68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530" w:hRule="atLeast"/>
        </w:trPr>
        <w:tc>
          <w:tcPr>
            <w:tcW w:w="10031" w:type="dxa"/>
            <w:gridSpan w:val="5"/>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96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090" w:hRule="atLeast"/>
        </w:trPr>
        <w:tc>
          <w:tcPr>
            <w:tcW w:w="10031" w:type="dxa"/>
            <w:gridSpan w:val="5"/>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 47-07-108-2023 от 29.09.2023 и технического плана от 27.09.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8190" w:hRule="atLeast"/>
        </w:trPr>
        <w:tc>
          <w:tcPr>
            <w:tcW w:w="10031" w:type="dxa"/>
            <w:gridSpan w:val="5"/>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005"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8190" w:hRule="atLeast"/>
        </w:trPr>
        <w:tc>
          <w:tcPr>
            <w:tcW w:w="10031" w:type="dxa"/>
            <w:gridSpan w:val="5"/>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4635" w:hRule="atLeast"/>
        </w:trPr>
        <w:tc>
          <w:tcPr>
            <w:tcW w:w="10031" w:type="dxa"/>
            <w:gridSpan w:val="5"/>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2">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1"/>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УМИ</cp:lastModifiedBy>
  <cp:lastPrinted>2019-05-08T17:43:00Z</cp:lastPrinted>
  <dcterms:modified xsi:type="dcterms:W3CDTF">2023-12-19T12:59:00Z</dcterms:modified>
  <cp:revision>142</cp:revision>
  <dc:subject/>
  <dc:title/>
</cp:coreProperties>
</file>