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невского городского поселения Всеволожского муниципального района Ленинградской области</w:t>
            </w:r>
          </w:p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ru-RU"/>
                </w:rPr>
                <w:t>info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zanevkao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r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g</w:t>
              </w:r>
              <w:r>
                <w:rPr>
                  <w:rStyle w:val="InternetLink"/>
                  <w:rFonts w:cs="Times New Roman"/>
                  <w:sz w:val="20"/>
                  <w:szCs w:val="20"/>
                  <w:lang w:val="ru-RU" w:eastAsia="hi-IN" w:bidi="hi-IN"/>
                </w:rPr>
                <w:t>.r</w:t>
              </w:r>
              <w:r>
                <w:rPr>
                  <w:rStyle w:val="InternetLink"/>
                  <w:rFonts w:cs="Times New Roman"/>
                  <w:sz w:val="20"/>
                  <w:szCs w:val="20"/>
                  <w:lang w:val="en-US" w:eastAsia="hi-IN" w:bidi="hi-IN"/>
                </w:rPr>
                <w:t>u</w:t>
              </w:r>
            </w:hyperlink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>Контактное лицо: начальник сектора по управлению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395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жский муниципальный район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евское городское поселение,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/>
                <w:sz w:val="20"/>
                <w:szCs w:val="20"/>
              </w:rPr>
              <w:t>г. Кудрово, переулок Итальянский, здание - дом 2 корпус 1.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тажей – 13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-17906,8 кв.м.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квартир – 260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жский муниципальный район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невское городское поселение, 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г. Кудрово, переулок Итальянский, здание - дом 2 корпус 2.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3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 xml:space="preserve">Количество этажей – 10 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Площадь здания -7108,0 кв.м.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Количество квартир – 92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47:07:1044001:5415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866271,14 (два миллиона восемьсот шестьдесят шесть тысяч двести семьдесят один руб., 14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>Заинтересованное лицо подает заявку на участие в конкурсе в соответствии с приложением к</w:t>
            </w:r>
            <w:r>
              <w:rPr>
                <w:sz w:val="20"/>
                <w:szCs w:val="20"/>
                <w:lang w:val="en-US" w:eastAsia="en-US"/>
              </w:rPr>
              <w:t xml:space="preserve">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>С даты размещения до</w:t>
            </w:r>
            <w:r>
              <w:rPr>
                <w:rFonts w:cs="Times New Roman"/>
                <w:b/>
                <w:sz w:val="20"/>
                <w:szCs w:val="20"/>
              </w:rPr>
              <w:t xml:space="preserve"> 23.01.2024, 11.00 (</w:t>
            </w:r>
            <w:r>
              <w:rPr>
                <w:rFonts w:cs="Times New Roman"/>
                <w:sz w:val="20"/>
                <w:szCs w:val="20"/>
              </w:rPr>
              <w:t>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560,66 (двадцать семь тысяч пятьсот шестьдесят руб. 66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квизиты для перечисления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sz w:val="22"/>
                <w:szCs w:val="22"/>
              </w:rPr>
              <w:t>Получатель УФК по Ленинградской области (Администрация МО «Заневское городское поселение» л/с 054530043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   47030837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     4703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   4010281074537000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   0323264341612155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       04403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ОЕ ГУ БАНКА РОССИИ//УФК по Ленинградской области, г. Санкт-Петер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1612155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 (домами) по адресу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нинградская область, Всеволожский муниципальный район, Заневское городское поселение, г. Кудрово, переулок Итальянский, здание - дом 2 корпус 1, здание - дом 2 корпус 2</w:t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23.01.2024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24.01.2024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25.01.2024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org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УМИ</cp:lastModifiedBy>
  <cp:lastPrinted>2022-05-24T10:28:00Z</cp:lastPrinted>
  <dcterms:modified xsi:type="dcterms:W3CDTF">2023-12-19T09:37:00Z</dcterms:modified>
  <cp:revision>1266</cp:revision>
  <dc:subject/>
  <dc:title/>
</cp:coreProperties>
</file>