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1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невского 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волож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</w:t>
      </w:r>
      <w:r>
        <w:rPr>
          <w:rFonts w:cs="Times New Roman"/>
          <w:caps/>
        </w:rPr>
        <w:t>Информационная карта открытого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"/>
        <w:gridCol w:w="2892"/>
        <w:gridCol w:w="6108"/>
      </w:tblGrid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Наименование пункта</w:t>
            </w:r>
          </w:p>
        </w:tc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Положения информационной карты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b/>
                <w:sz w:val="20"/>
                <w:szCs w:val="20"/>
              </w:rPr>
              <w:t>Наименование организатора конкурса, контактная информация</w:t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невского городского поселения Всеволожского муниципального района Ленинградской области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rFonts w:cs="Times New Roman"/>
                <w:sz w:val="20"/>
                <w:szCs w:val="20"/>
              </w:rPr>
              <w:t xml:space="preserve">195298, Ленинградская обл., Всеволожский район, дер. Заневка д.48                                                              Тел/факс, 8(812)521-80-03, </w:t>
            </w:r>
            <w:r>
              <w:rPr>
                <w:rFonts w:cs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>inf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@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zanevka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r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g</w:t>
            </w:r>
            <w:r>
              <w:rPr>
                <w:rFonts w:cs="Times New Roman"/>
                <w:sz w:val="20"/>
                <w:szCs w:val="20"/>
              </w:rPr>
              <w:t>.r</w:t>
            </w:r>
            <w:r>
              <w:rPr>
                <w:rFonts w:cs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/>
                <w:sz w:val="20"/>
                <w:szCs w:val="20"/>
              </w:rPr>
              <w:t xml:space="preserve">                     Контактное лицо: начальник сектора по управлению муниципальным имуществом, учета и распределения муниципального жилищного фонда</w:t>
            </w:r>
            <w:r>
              <w:rPr>
                <w:sz w:val="20"/>
                <w:szCs w:val="20"/>
              </w:rPr>
              <w:t xml:space="preserve">  Сердцелюбова Татьяна Валерьевна, тел/факс  8(812) 400-26-09</w:t>
            </w:r>
          </w:p>
        </w:tc>
      </w:tr>
      <w:tr>
        <w:trPr>
          <w:trHeight w:val="3956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предме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Открытый конкурс по отбору управляющей организации для управления многоквартирным домом (домами) по адресу: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,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Всеволожский муниципальный район,                                                                                                Заневское городское поселение, </w:t>
            </w:r>
          </w:p>
          <w:p>
            <w:pPr>
              <w:pStyle w:val="Normal"/>
              <w:ind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Кудрово, ул. Центральная, дом 8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3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этажей – 13 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дания -8624,9 кв.м.                                                    Количество квартир – 132</w:t>
            </w:r>
          </w:p>
          <w:p>
            <w:pPr>
              <w:pStyle w:val="Normal"/>
              <w:ind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Кудрово, ул. Центральная, дом 8 корпус 1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3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этажей – 13 </w:t>
            </w:r>
          </w:p>
          <w:p>
            <w:pPr>
              <w:pStyle w:val="Normal"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дания –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8967,7 кв.м.                                                    Количество квартир - 121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дастровый номер земельного участка  47:07:1044001:6575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Общее имущество многоквартирного дома (домов) на право управления которого  проводится конкурс,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обеспечения исполнения обязательств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171564,52 ( два миллиона сто семьдесят одна тысяча пятьсот шестьдесят четыре руб.,  52 коп.)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сроки и порядок оплаты работ, услуг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собственниками за содержание и ремонт помещения и коммунальные услуги вносятся ежемесячно до 10 числа месяца, следующего за истекшим месяцем </w:t>
            </w:r>
            <w:r>
              <w:rPr>
                <w:spacing w:val="1"/>
                <w:sz w:val="20"/>
                <w:szCs w:val="20"/>
              </w:rPr>
              <w:t xml:space="preserve">на основании платежных документов, предоставляемых Управляющей </w:t>
            </w:r>
            <w:r>
              <w:rPr>
                <w:spacing w:val="5"/>
                <w:sz w:val="20"/>
                <w:szCs w:val="20"/>
              </w:rPr>
              <w:t xml:space="preserve">организацией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 случае оказания услуг и выполнения работ по содержанию и ремонту общего имущества в многоквартирном доме ненадлежащего качества и/или с перерывами, превышающими установленную продолжительность, т.е. неоказания части услуг и/или невыполнения части работ в многоквартирном доме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, утвержденными Правительством Российской Федерации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конкурса (претенденты)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тендент, независимо от организационно-правовой формы, или индивидуальный предприниматель, представившие заявку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имущества, предоставляемые при участии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Заинтересованное лицо подает заявку на участие в конкурсе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ачи заявок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 даты размещения  </w:t>
            </w:r>
            <w:r>
              <w:rPr>
                <w:rFonts w:cs="Times New Roman"/>
                <w:b/>
                <w:sz w:val="20"/>
                <w:szCs w:val="20"/>
              </w:rPr>
              <w:t xml:space="preserve">до 01.08.2023, 11.00  </w:t>
            </w:r>
            <w:r>
              <w:rPr>
                <w:rFonts w:cs="Times New Roman"/>
                <w:sz w:val="20"/>
                <w:szCs w:val="20"/>
              </w:rPr>
              <w:t>(время московское). Прием заявок на участие в конкурсе прекращается непосредственно перед началом процедуры вскрытия конвертов с заявками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заявок на участие в конкурсе (адрес):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keepLines/>
              <w:suppressLineNumber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298, Ленинградская обл., Всеволожский район, дер. Заневка д.48, сектор </w:t>
            </w:r>
            <w:r>
              <w:rPr>
                <w:rFonts w:cs="Times New Roman" w:ascii="Times New Roman" w:hAnsi="Times New Roman"/>
              </w:rPr>
              <w:t>управления муниципальным имуществом, учета и распределения 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актное лицо Сердцелюбова Татьяна Валерьевна, тел. (812) 400-26-09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1270,10 (двадцать одна тысяча двести семьдесят  руб. 10 коп.)</w:t>
            </w:r>
          </w:p>
        </w:tc>
      </w:tr>
      <w:tr>
        <w:trPr>
          <w:trHeight w:val="3666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квизиты для перечисления  средств, в качестве обеспечения заявки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sz w:val="22"/>
                <w:szCs w:val="22"/>
              </w:rPr>
              <w:t>Получатель  УФК по Ленинградской области (Администрация МО «Заневское городское поселение» л/с 0545300435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   47030837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     4703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   401028107453700000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ский счет   03232643416121554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       0440300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ОЕ ГУ БАНКА РОССИИ//УФК по Ленинградской области, г. Санкт-Петербу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41612155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: обеспечение заявки на участие в конкурсе по отбору управляющей организации для управления многоквартирным домом (домами)  по адресу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енинградская область,  Всеволожский муниципальный район, Заневское городское поселение, г. Кудрово, ул. Центральная, дом 8,   дом 8 корпус 1</w:t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01.08.202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, время и место рассмотрения заявок на участие в конкурсе 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</w:t>
            </w:r>
            <w:r>
              <w:rPr>
                <w:sz w:val="20"/>
                <w:szCs w:val="20"/>
              </w:rPr>
              <w:t>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02.08.2023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 сроки проведения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03.08.2023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Admin</cp:lastModifiedBy>
  <cp:lastPrinted>2022-05-24T10:28:00Z</cp:lastPrinted>
  <dcterms:modified xsi:type="dcterms:W3CDTF">2023-06-28T08:06:00Z</dcterms:modified>
  <cp:revision>1258</cp:revision>
  <dc:subject/>
  <dc:title/>
</cp:coreProperties>
</file>