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к  Постановлению администрации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Заневского городского поселения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Всеволожского муниципального района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Ленинградской области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28.06.2023   № 571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невского 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ж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И ДОМАМИ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севоложский муниципальный район,</w:t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невское городское поселение, г. Кудрово,</w:t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л. Центральная, дом 8, дом 8, корпус 1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3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9-06-06T10:11:00Z</cp:lastPrinted>
  <dcterms:modified xsi:type="dcterms:W3CDTF">2023-06-28T08:41:00Z</dcterms:modified>
  <cp:revision>1189</cp:revision>
  <dc:subject/>
  <dc:title/>
</cp:coreProperties>
</file>