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 xml:space="preserve"> . 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>.Контактное лицо: начальник сектора управления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395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 xml:space="preserve">Всеволожский муниципальный район,                                                                                                Заневское городское поселение, </w:t>
            </w:r>
          </w:p>
          <w:p>
            <w:pPr>
              <w:pStyle w:val="Normal"/>
              <w:ind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Кудрово, пр. Строителей, дом 5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3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13 (2-12-13)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дания -31241,2 кв.м.                                                    Количество квартир – 479</w:t>
            </w:r>
          </w:p>
          <w:p>
            <w:pPr>
              <w:pStyle w:val="Normal"/>
              <w:ind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Кудрово, пр. Строителей, дом 5 корпус 1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- 2023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– 13 (2-12-13)</w:t>
            </w:r>
          </w:p>
          <w:p>
            <w:pPr>
              <w:pStyle w:val="Normal"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дания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30646,6 кв.м.                                                    Количество квартир - 479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 47:07:1044001:60348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347340,49 ( два миллиона триста сорок семь тысяч триста сорок руб.,  49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13.06.2023, 11.0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9665,78 (шестьдесят девять тысяч шестьсот шестьдесят пять  руб. 78 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sz w:val="22"/>
                <w:szCs w:val="22"/>
              </w:rPr>
              <w:t>Получатель  УФК по Ленинградской области (Администрация МО «Заневское городское поселение» л/с 0545300435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   47030837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     4703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   401028107453700000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ский счет   03232643416121554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       0440300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ОЕ ГУ БАНКА РОССИИ//УФК по Ленинградской области, г. Санкт-Петербу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41612155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: обеспечение заявки на участие в конкурсе по отбору управляющей организации для управления многоквартирным домом (домами)  по адресу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Ленинградская область,  Всеволожский муниципальный район, Заневское городское поселение, г. Кудрово, пр. Строителей, дом 5,   дом 5 корпус 1</w:t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13.06.202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14.06.2023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15.06.2023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22-05-24T10:28:00Z</cp:lastPrinted>
  <dcterms:modified xsi:type="dcterms:W3CDTF">2023-05-11T12:07:00Z</dcterms:modified>
  <cp:revision>1253</cp:revision>
  <dc:subject/>
  <dc:title/>
</cp:coreProperties>
</file>