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О 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щении объектов капитального строительства</w:t>
      </w:r>
    </w:p>
    <w:p>
      <w:pPr>
        <w:pStyle w:val="ConsTitle"/>
        <w:widowControl/>
        <w:jc w:val="center"/>
        <w:rPr>
          <w:rFonts w:eastAsia="Calibri;Century Gothic"/>
          <w:color w:val="000000"/>
          <w:lang w:eastAsia="en-US"/>
        </w:rPr>
      </w:pPr>
      <w:r>
        <w:rPr/>
        <w:t xml:space="preserve">и характеристиках планируемого развития территории, характеристиках развития систем транспортного обслуживания и инженерно-технического обеспечения, необходимых для развития территории </w:t>
      </w:r>
      <w:r>
        <w:rPr>
          <w:rFonts w:eastAsia="Calibri;Century Gothic"/>
          <w:color w:val="000000"/>
          <w:lang w:eastAsia="en-US"/>
        </w:rPr>
        <w:t xml:space="preserve"> МО «Заневское сельское поселение» Всеволожского муниципального района Ленинградской области, деревня Янино-1, квартал, ограниченный с запада – ул. Военный городок, с севера – территорией ОАО «Ремонтный завод радиоэлектронной техники «Луч», с востока территорией школы, с юга – ул. Новая – дорога на школу.</w:t>
      </w:r>
    </w:p>
    <w:p>
      <w:pPr>
        <w:pStyle w:val="ConsTitle"/>
        <w:widowControl/>
        <w:jc w:val="center"/>
        <w:rPr>
          <w:rFonts w:eastAsia="Calibri;Century Gothic"/>
          <w:color w:val="000000"/>
          <w:lang w:eastAsia="en-US"/>
        </w:rPr>
      </w:pPr>
      <w:r>
        <w:rPr>
          <w:rFonts w:eastAsia="Calibri;Century Gothic"/>
          <w:color w:val="000000"/>
          <w:lang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Участок проектирования находится в центральной части д. Янино-1 и ограничен: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с севера – территорией ОАО «Ремонтный завод радиоэлектронной техники «Луч»;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с остальных сторон – существующими улицам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застройки территории:</w:t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216"/>
        <w:gridCol w:w="709"/>
        <w:gridCol w:w="567"/>
        <w:gridCol w:w="709"/>
        <w:gridCol w:w="992"/>
        <w:gridCol w:w="992"/>
        <w:gridCol w:w="993"/>
        <w:gridCol w:w="850"/>
        <w:gridCol w:w="1090"/>
      </w:tblGrid>
      <w:tr>
        <w:trPr>
          <w:trHeight w:val="284" w:hRule="atLeast"/>
        </w:trPr>
        <w:tc>
          <w:tcPr>
            <w:tcW w:w="9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ВЕДОМОСТЬ ЖИЛЫХ И ОБЩЕСТВЕННЫХ ЗДАНИЙ И СООРУЖЕНИЙ</w:t>
            </w:r>
          </w:p>
          <w:p>
            <w:pPr>
              <w:pStyle w:val="Normal"/>
              <w:shd w:fill="FFFFFF" w:val="clear"/>
              <w:ind w:left="129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оз. по ГП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Этаж</w:t>
              <w:softHyphen/>
              <w:t>ность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лощадь, кв.м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</w:rPr>
              <w:t>Строи</w:t>
              <w:softHyphen/>
            </w:r>
            <w:r>
              <w:rPr>
                <w:b/>
                <w:bCs/>
                <w:color w:val="000000"/>
                <w:sz w:val="20"/>
              </w:rPr>
              <w:t>тель</w:t>
              <w:softHyphen/>
              <w:t>ный</w:t>
            </w:r>
          </w:p>
          <w:p>
            <w:pPr>
              <w:pStyle w:val="Normal"/>
              <w:shd w:fill="FFFFFF" w:val="clear"/>
              <w:spacing w:lineRule="exact" w:line="230"/>
              <w:ind w:right="22" w:hanging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pacing w:val="-5"/>
                <w:sz w:val="20"/>
              </w:rPr>
              <w:t xml:space="preserve">объем </w:t>
            </w:r>
            <w:r>
              <w:rPr>
                <w:b/>
                <w:bCs/>
                <w:color w:val="000000"/>
                <w:sz w:val="20"/>
              </w:rPr>
              <w:t>куб.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зданий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кварт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застрой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вартир з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ая квартир з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Встр. пом.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Жилой дом со встр. пом. (проектируем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3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706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944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9,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486,51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firstLine="14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Жилой дом со встр. пом. (проектируем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8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7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88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99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21,3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2147,76</w:t>
            </w:r>
          </w:p>
        </w:tc>
      </w:tr>
      <w:tr>
        <w:trPr>
          <w:trHeight w:val="53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80" w:firstLine="22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Жилой дом (№4/7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firstLine="7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Жилой дом (№1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0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firstLine="7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Жилой дом (№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9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firstLine="1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Жилой дом (№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6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firstLine="1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ТП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0" w:firstLine="1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Трансформаторная подстанция (проекти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ТП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НС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анализационная насосная стан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НС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Канализационная насосная станция (проекти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ЛОС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Локальные очистные сооружения (проекти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/>
      </w:pPr>
      <w:r>
        <w:rPr/>
        <w:t>Основные технико-экономические показатели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177"/>
      </w:tblGrid>
      <w:tr>
        <w:trPr/>
        <w:tc>
          <w:tcPr>
            <w:tcW w:w="5531" w:type="dxa"/>
            <w:tcBorders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 квартир (в строящихся домах)</w:t>
            </w:r>
          </w:p>
          <w:p>
            <w:pPr>
              <w:pStyle w:val="Normal"/>
              <w:shd w:fill="FFFFFF" w:val="clear"/>
              <w:spacing w:lineRule="exact" w:line="288" w:before="7" w:after="0"/>
              <w:rPr>
                <w:color w:val="000000"/>
              </w:rPr>
            </w:pPr>
            <w:r>
              <w:rPr>
                <w:color w:val="000000"/>
              </w:rPr>
              <w:t>Количество квартир (1 очередь)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</w:rPr>
            </w:pPr>
            <w:r>
              <w:rPr>
                <w:color w:val="000000"/>
              </w:rPr>
              <w:t>Количество квартир (расч. срок)</w:t>
            </w:r>
          </w:p>
          <w:p>
            <w:pPr>
              <w:pStyle w:val="Normal"/>
              <w:shd w:fill="FFFFFF" w:val="clear"/>
              <w:spacing w:lineRule="exact" w:line="288" w:before="7" w:after="0"/>
              <w:rPr>
                <w:color w:val="000000"/>
              </w:rPr>
            </w:pPr>
            <w:r>
              <w:rPr>
                <w:color w:val="000000"/>
              </w:rPr>
              <w:t>Количество квартир всего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</w:rPr>
            </w:pPr>
            <w:r>
              <w:rPr>
                <w:color w:val="000000"/>
              </w:rPr>
              <w:t>Общ. пл. квартир в строящихся домах</w:t>
            </w:r>
          </w:p>
          <w:p>
            <w:pPr>
              <w:pStyle w:val="Normal"/>
              <w:shd w:fill="FFFFFF" w:val="clear"/>
              <w:spacing w:lineRule="exact" w:line="288" w:before="7" w:after="0"/>
              <w:rPr>
                <w:color w:val="000000"/>
              </w:rPr>
            </w:pPr>
            <w:r>
              <w:rPr>
                <w:color w:val="000000"/>
              </w:rPr>
              <w:t>Общ. пл. квартир 1 очередь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Общ. пл. квартир (расч. срок)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. квартир существ. застройки</w:t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Население в строящихся домах</w:t>
            </w:r>
          </w:p>
          <w:p>
            <w:pPr>
              <w:pStyle w:val="Normal"/>
              <w:shd w:fill="FFFFFF" w:val="clear"/>
              <w:spacing w:lineRule="exact" w:line="288" w:before="14" w:after="0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еление на 1 очередь</w:t>
            </w:r>
          </w:p>
          <w:p>
            <w:pPr>
              <w:pStyle w:val="Normal"/>
              <w:shd w:fill="FFFFFF" w:val="clear"/>
              <w:spacing w:lineRule="exact" w:line="288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еление на расч. срок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еление всего</w:t>
            </w:r>
          </w:p>
        </w:tc>
        <w:tc>
          <w:tcPr>
            <w:tcW w:w="4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overflowPunct w:val="false"/>
              <w:autoSpaceDE w:val="false"/>
              <w:spacing w:lineRule="exact" w:line="288" w:before="22" w:after="0"/>
              <w:ind w:left="284" w:right="518" w:hanging="284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352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overflowPunct w:val="false"/>
              <w:autoSpaceDE w:val="false"/>
              <w:spacing w:lineRule="exact" w:line="288" w:before="22" w:after="0"/>
              <w:ind w:left="284" w:right="518" w:hanging="284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4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overflowPunct w:val="false"/>
              <w:autoSpaceDE w:val="false"/>
              <w:spacing w:lineRule="exact" w:line="288" w:before="22" w:after="0"/>
              <w:ind w:left="284" w:right="518" w:hanging="28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overflowPunct w:val="false"/>
              <w:autoSpaceDE w:val="false"/>
              <w:spacing w:lineRule="exact" w:line="288" w:before="22" w:after="0"/>
              <w:ind w:left="284" w:right="518" w:hanging="28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5935,2 кв.м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pacing w:val="-1"/>
              </w:rPr>
              <w:t xml:space="preserve">8944,02 кв.м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pacing w:val="-3"/>
              </w:rPr>
              <w:t xml:space="preserve">6991,18 кв.м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2035 кв. м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4 чел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286 чел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218 чел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1188 чел. </w:t>
            </w:r>
          </w:p>
          <w:p>
            <w:pPr>
              <w:pStyle w:val="Normal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звития системы транспортного обслуживания территории.</w:t>
      </w:r>
    </w:p>
    <w:p>
      <w:pPr>
        <w:pStyle w:val="Normal"/>
        <w:rPr>
          <w:u w:val="single"/>
        </w:rPr>
      </w:pPr>
      <w:r>
        <w:rPr>
          <w:u w:val="single"/>
        </w:rPr>
        <w:t>Внешний транспор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На проектируемой территории отсутствуют элементы внешнего транспорта регионального и федерального значения.  </w:t>
      </w:r>
    </w:p>
    <w:p>
      <w:pPr>
        <w:pStyle w:val="Normal"/>
        <w:jc w:val="both"/>
        <w:rPr/>
      </w:pPr>
      <w:r>
        <w:rPr>
          <w:rFonts w:cs="Arial"/>
        </w:rPr>
        <w:t>Транспортное направление, связывающие проектируемую территорию с городом Санкт-Петербург, а также крупными объектами автомобильного транспорта (КАД) – Колтушское шоссе, проходящее с юга от рассматриваемой территори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Водный транспорт на проектируемой территории отсутствует.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Улично-дорожная сеть и транспорт.</w:t>
      </w:r>
    </w:p>
    <w:p>
      <w:pPr>
        <w:pStyle w:val="Normal"/>
        <w:jc w:val="both"/>
        <w:rPr/>
      </w:pPr>
      <w:r>
        <w:rPr>
          <w:rFonts w:cs="Arial"/>
        </w:rPr>
        <w:t xml:space="preserve">Въезд на проектируемую территорию осуществляется с упомянутой выше автодороги. По этому же направлению осуществляется движение маршрутного пассажирского транспорта. </w:t>
      </w:r>
    </w:p>
    <w:p>
      <w:pPr>
        <w:pStyle w:val="Normal"/>
        <w:jc w:val="both"/>
        <w:rPr/>
      </w:pPr>
      <w:r>
        <w:rPr>
          <w:rFonts w:cs="Arial"/>
        </w:rPr>
        <w:t>Подъезд личного автотранспорта к жилым домам осуществляется по улицам и далее по внутриквартальным проездам. Дворовые пространства оборудованы парковочными местами, в соответствии с действующими нормам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Проектом планировки предусматривается строительство тротуаров и пешеходных дорожек. </w:t>
      </w:r>
    </w:p>
    <w:p>
      <w:pPr>
        <w:pStyle w:val="Normal"/>
        <w:jc w:val="both"/>
        <w:rPr/>
      </w:pPr>
      <w:r>
        <w:rPr>
          <w:rFonts w:cs="Arial"/>
        </w:rPr>
        <w:t>Проектом определена ширина и поперечные профили улиц, попадающих в границы проект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>Характеристика развития систем социального обслуживания территории.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u w:val="single"/>
        </w:rPr>
        <w:t>Расчет потребности в основных учреждениях и предприятиях обслуживания для населения нового жилищного строительства по проекту планировки.</w:t>
      </w:r>
    </w:p>
    <w:tbl>
      <w:tblPr>
        <w:tblW w:w="9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9"/>
        <w:gridCol w:w="1369"/>
        <w:gridCol w:w="1926"/>
        <w:gridCol w:w="1368"/>
        <w:gridCol w:w="904"/>
        <w:gridCol w:w="1026"/>
      </w:tblGrid>
      <w:tr>
        <w:trPr>
          <w:trHeight w:val="850" w:hRule="exac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Ед. из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0" w:right="86" w:firstLine="115"/>
              <w:jc w:val="center"/>
              <w:rPr>
                <w:rFonts w:cs="Arial"/>
                <w:b/>
                <w:b/>
                <w:bCs/>
                <w:color w:val="000000"/>
                <w:spacing w:val="-3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3"/>
                <w:sz w:val="20"/>
              </w:rPr>
              <w:t>Норма</w:t>
            </w:r>
          </w:p>
          <w:p>
            <w:pPr>
              <w:pStyle w:val="Normal"/>
              <w:shd w:fill="FFFFFF" w:val="clear"/>
              <w:spacing w:lineRule="exact" w:line="209"/>
              <w:ind w:left="50" w:right="86" w:firstLine="115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3"/>
                <w:sz w:val="20"/>
              </w:rPr>
              <w:t xml:space="preserve">на 1 </w:t>
            </w:r>
            <w:r>
              <w:rPr>
                <w:rFonts w:cs="Arial"/>
                <w:b/>
                <w:bCs/>
                <w:color w:val="000000"/>
                <w:spacing w:val="-1"/>
                <w:sz w:val="20"/>
              </w:rPr>
              <w:t>тыс. жител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 очередь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-2"/>
                <w:sz w:val="20"/>
              </w:rPr>
              <w:t>строительств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асч. ср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Всего н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</w:rPr>
              <w:t>1 очередь 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расч. срок</w:t>
            </w:r>
          </w:p>
        </w:tc>
      </w:tr>
      <w:tr>
        <w:trPr>
          <w:trHeight w:val="216" w:hRule="exac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Население, тыс. че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50" w:firstLine="14"/>
              <w:jc w:val="center"/>
              <w:rPr>
                <w:rFonts w:cs="Arial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pacing w:val="-1"/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4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5" w:right="79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pacing w:val="-7"/>
                <w:sz w:val="22"/>
                <w:szCs w:val="22"/>
              </w:rPr>
              <w:t>м</w:t>
            </w:r>
            <w:r>
              <w:rPr>
                <w:rFonts w:cs="Arial"/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color w:val="000000"/>
                <w:spacing w:val="-7"/>
                <w:sz w:val="22"/>
                <w:szCs w:val="22"/>
              </w:rPr>
              <w:t xml:space="preserve"> торг. </w:t>
            </w:r>
            <w:r>
              <w:rPr>
                <w:rFonts w:cs="Arial"/>
                <w:color w:val="000000"/>
                <w:sz w:val="22"/>
                <w:szCs w:val="22"/>
              </w:rPr>
              <w:t>площ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,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4</w:t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Магазины</w:t>
            </w:r>
          </w:p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непродовольственных товаров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5" w:right="79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pacing w:val="-7"/>
                <w:sz w:val="22"/>
                <w:szCs w:val="22"/>
              </w:rPr>
              <w:t>м</w:t>
            </w:r>
            <w:r>
              <w:rPr>
                <w:rFonts w:cs="Arial"/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color w:val="000000"/>
                <w:spacing w:val="-7"/>
                <w:sz w:val="22"/>
                <w:szCs w:val="22"/>
              </w:rPr>
              <w:t xml:space="preserve"> торг. </w:t>
            </w:r>
            <w:r>
              <w:rPr>
                <w:rFonts w:cs="Arial"/>
                <w:color w:val="000000"/>
                <w:sz w:val="22"/>
                <w:szCs w:val="22"/>
              </w:rPr>
              <w:t>площ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едприятия общ. пита</w:t>
              <w:softHyphen/>
              <w:t>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30" w:right="223" w:firstLine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ос. мес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238" w:right="216" w:firstLine="1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раб. мест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80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римечани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На востоке от рассматриваемой территории находится участок, предназначенный для размещения ДОУ на 220 мест. По сведениям, полученным из районной администрации, потребность в местах в ДОУ данной части д. Янино-1 (с учетом нормативного радиуса доступности) составляет      </w:t>
      </w:r>
      <w:r>
        <w:rPr>
          <w:color w:val="FF0000"/>
        </w:rPr>
        <w:t xml:space="preserve"> </w:t>
      </w:r>
      <w:r>
        <w:rPr/>
        <w:t>чел.,</w:t>
      </w:r>
      <w:r>
        <w:rPr>
          <w:color w:val="FF0000"/>
        </w:rPr>
        <w:t xml:space="preserve"> </w:t>
      </w:r>
      <w:r>
        <w:rPr/>
        <w:t>таким образом, проектируемое новое строительство на участке будет обеспечено местами в ДОУ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В соответствии с генеральным планом МО «Заневское сельское поселение» планируется реконструкция общеобразовательной школы, находящейся к югу от здания ДДУ, на соседнем участке в радиусе пешеходной доступности, с расширением до 850 мест, что позволит обеспечить нормативную потребность планируемой застройки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/>
        <w:t>Магазины продовольственных и непродовольственных товаров, предприятия общественного питания и бытового обслуживания находятся в радиусе пешеходной доступности и обеспечивают нормативную потреб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  <w:t>Характеристика развития системы инженерно-технического обеспеч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Водоснабжение и водоотведение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Существующее положение</w:t>
      </w:r>
    </w:p>
    <w:p>
      <w:pPr>
        <w:pStyle w:val="Normal"/>
        <w:ind w:left="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</w:rPr>
        <w:t>Существующие многоквартирные  дома  оборудованы централизованными системами холодного и горячего водоснабжения, бытовой   канализации  с  подключением к  внутриквартальным  наружным  сетям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Холодное водоснабжение обеспечивается от Северной водопроводной станции.</w:t>
      </w:r>
    </w:p>
    <w:p>
      <w:pPr>
        <w:pStyle w:val="Normal"/>
        <w:jc w:val="both"/>
        <w:rPr/>
      </w:pPr>
      <w:r>
        <w:rPr>
          <w:rFonts w:cs="Arial"/>
        </w:rPr>
        <w:t>Существующие водопроводные сети кольцевые,  наружное пожаротушение осуществляется из пожарных гидрантов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Бытовые сточные воды от жилых домов  поступают на КНС и далее  перекачиваются в канализационный  общесплавной коллектор Санкт-Петербург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Закрытая дождевая канализация отсутствует, осуществляется открытый поверхностный водоотвод, при котором сток  отводится  на рельеф местности и  в водоотводные канавы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Проектные решения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Объектами нового строительства являются два жилых дома с полным инженерным обеспечени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/>
          <w:bCs/>
        </w:rPr>
        <w:t>194 кв. жилой дом  (1 очередь строительств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/>
          <w:bCs/>
        </w:rPr>
        <w:t>158 кв. жилой дом  (расчетный срок)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Расчетные расходы потребляемой и сбрасываемой воды по проектируемым объектам  приведены в таблицах 1,2  “Водохозяйственный   баланс“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</w:rPr>
        <w:t>Холодное водоснабжение проектируемых домов предусматривается от существующих водопроводных  сетей  Д=108,159мм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Наружное пожаротушение решается от  существующих и проектируемых пожарных гидрантов.</w:t>
      </w:r>
    </w:p>
    <w:p>
      <w:pPr>
        <w:pStyle w:val="Normal"/>
        <w:rPr/>
      </w:pPr>
      <w:r>
        <w:rPr>
          <w:rFonts w:cs="Arial"/>
          <w:bCs/>
        </w:rPr>
        <w:t>Отвод бытовых сточных вод   предусматривается  в существующую  сеть канализации  Д=250мм,  далее на  насосную станцию  и по напорным трубопроводам в  городской коллектор.</w:t>
      </w:r>
    </w:p>
    <w:p>
      <w:pPr>
        <w:pStyle w:val="Normal"/>
        <w:ind w:firstLine="480"/>
        <w:rPr/>
      </w:pPr>
      <w:r>
        <w:rPr>
          <w:rFonts w:cs="Arial"/>
          <w:bCs/>
        </w:rPr>
        <w:t>Участок  сети  бытовой канализации Д=200, попадающий  под ”пятно” застройки, подлежит перекладке.</w:t>
      </w:r>
    </w:p>
    <w:p>
      <w:pPr>
        <w:pStyle w:val="Normal"/>
        <w:ind w:firstLine="480"/>
        <w:rPr/>
      </w:pPr>
      <w:r>
        <w:rPr>
          <w:rFonts w:cs="Arial"/>
          <w:bCs/>
        </w:rPr>
        <w:t xml:space="preserve">По данным, полученным в соответствующих службах МО, действующая  КНС обеспечивает  прием стоков от существующих жилых домов и здания школы. </w:t>
      </w:r>
    </w:p>
    <w:p>
      <w:pPr>
        <w:pStyle w:val="Normal"/>
        <w:ind w:firstLine="480"/>
        <w:rPr/>
      </w:pPr>
      <w:r>
        <w:rPr>
          <w:rFonts w:cs="Arial"/>
          <w:bCs/>
        </w:rPr>
        <w:t>На сегодняшний день объем поступающих стоков превышает  расчетную мощность станции (0.2 тыс.м3/сут).</w:t>
      </w:r>
    </w:p>
    <w:p>
      <w:pPr>
        <w:pStyle w:val="Normal"/>
        <w:ind w:firstLine="480"/>
        <w:rPr/>
      </w:pPr>
      <w:r>
        <w:rPr>
          <w:rFonts w:cs="Arial"/>
          <w:bCs/>
        </w:rPr>
        <w:t>С учетом нового строительства объем стоков увеличится на 0,154 тыс.м3/сут.</w:t>
      </w:r>
    </w:p>
    <w:p>
      <w:pPr>
        <w:pStyle w:val="Normal"/>
        <w:ind w:firstLine="480"/>
        <w:rPr/>
      </w:pPr>
      <w:r>
        <w:rPr>
          <w:rFonts w:cs="Arial"/>
          <w:bCs/>
        </w:rPr>
        <w:t>Размер санитарно- защитной  зоны  от  действующей  КНС  до  существующего  жилого дома (поз.5 по генплану) составляет менее 20 м, что  не отвечает требованиям СаНПиН  2.2.1/2.1.1.1200-3  “Cанитарно-защитные зоны и санитарная классификация   предприятий, сооружений и иных объектов “</w:t>
      </w:r>
    </w:p>
    <w:p>
      <w:pPr>
        <w:pStyle w:val="Normal"/>
        <w:ind w:firstLine="480"/>
        <w:rPr/>
      </w:pPr>
      <w:r>
        <w:rPr>
          <w:rFonts w:cs="Arial"/>
          <w:bCs/>
        </w:rPr>
        <w:t xml:space="preserve">В связи с этим  предполагается строительство новой  комплектной КНС  с погружными  насосами. </w:t>
      </w:r>
    </w:p>
    <w:p>
      <w:pPr>
        <w:pStyle w:val="Normal"/>
        <w:ind w:firstLine="480"/>
        <w:rPr/>
      </w:pPr>
      <w:r>
        <w:rPr>
          <w:rFonts w:cs="Arial"/>
          <w:bCs/>
        </w:rPr>
        <w:t>К станции  предусматривается  подъезд  с твердым покрытием, перед станцией устанавливаются  колодцы с задвижкой и  узлом учета сточных вод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Для отвода поверхностных сточных вод  с кровли зданий и прилегающей территории  проектируется закрытая дождевая канализация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Сброс  дождевых вод предусматривается в водоотводную канаву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Для обеспечения требований к качеству сточных вод, отводимых в водоем, на выпуске дождевых вод предусматриваются  очистные сооружения, обеспечивающие очистку поверхностного стока до нормативных показателей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Расчет расходов  выполнен с учетом площадей покрытий  в границах землеотвода и приведен в таблице №3.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</w:t>
      </w:r>
      <w:r>
        <w:rPr>
          <w:rFonts w:cs="Arial"/>
          <w:b/>
          <w:bCs/>
          <w:sz w:val="28"/>
          <w:szCs w:val="28"/>
        </w:rPr>
        <w:t>Водохозяйственный баланс</w:t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>Жилой дом поз. 1</w:t>
      </w:r>
    </w:p>
    <w:p>
      <w:pPr>
        <w:pStyle w:val="Normal"/>
        <w:rPr/>
      </w:pPr>
      <w:r>
        <w:rPr/>
        <w:t>Табл.1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19"/>
        <w:gridCol w:w="1138"/>
        <w:gridCol w:w="995"/>
        <w:gridCol w:w="760"/>
        <w:gridCol w:w="571"/>
        <w:gridCol w:w="566"/>
        <w:gridCol w:w="778"/>
        <w:gridCol w:w="586"/>
        <w:gridCol w:w="580"/>
        <w:gridCol w:w="968"/>
        <w:gridCol w:w="715"/>
        <w:gridCol w:w="573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требителей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потребит.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холодной воды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том числе на нужды ГВС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сход бытовых стоков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рма расхода воды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л/ су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Офи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Всего по зда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Полив территор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- озелен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оездов, тротуар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b/>
                <w:sz w:val="20"/>
              </w:rPr>
              <w:t>Итого на поли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,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Наружное пожаротушение – 20,0 л/с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Водохозяйственный баланс</w:t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>Жилой дом поз.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.2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98"/>
        <w:gridCol w:w="1093"/>
        <w:gridCol w:w="918"/>
        <w:gridCol w:w="760"/>
        <w:gridCol w:w="566"/>
        <w:gridCol w:w="566"/>
        <w:gridCol w:w="760"/>
        <w:gridCol w:w="566"/>
        <w:gridCol w:w="566"/>
        <w:gridCol w:w="760"/>
        <w:gridCol w:w="566"/>
        <w:gridCol w:w="566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ителей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потребит.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холодной воды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том числе на нужды ГВС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бытовых стоков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 расхода воды,  л/ су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у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Офи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Всего по зда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</w:rPr>
              <w:t>Полив территор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- озеле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оездов, тротуа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b/>
                <w:sz w:val="20"/>
              </w:rPr>
              <w:t>Итого на поли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>Наружное пожаротушение – 20,0 л/с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196"/>
        <w:gridCol w:w="1007"/>
        <w:gridCol w:w="776"/>
        <w:gridCol w:w="1485"/>
        <w:gridCol w:w="1187"/>
        <w:gridCol w:w="945"/>
      </w:tblGrid>
      <w:tr>
        <w:trPr>
          <w:trHeight w:val="300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РАСЧЕТ ДОЖДЕВОГО СТОКА                            табл.3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№</w:t>
            </w:r>
          </w:p>
        </w:tc>
        <w:tc>
          <w:tcPr>
            <w:tcW w:w="3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изм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. Расчетная форму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ленное значение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96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 ИСХОДНЫЕ ДАННЫЕ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ид поверхности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щадь водосбор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эфф.дождевого стока 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18"/>
                <w:szCs w:val="18"/>
              </w:rPr>
            </w:pPr>
            <w:r>
              <w:rPr>
                <w:rFonts w:cs="Arial CYR" w:ascii="Symbol" w:hAnsi="Symbol"/>
                <w:sz w:val="18"/>
                <w:szCs w:val="18"/>
              </w:rPr>
              <w:t>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ровля зданий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1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Асфальтобетон. покрытия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русчатые мостовы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3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улыжные мостовы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4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Щебеночные покрыти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F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авийные  дорожк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6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унтовые поверхност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7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зоны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F5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Итого </w:t>
            </w:r>
            <w:r>
              <w:rPr>
                <w:rFonts w:cs="Arial CYR" w:ascii="Symbol" w:hAnsi="Symbol"/>
                <w:sz w:val="18"/>
                <w:szCs w:val="18"/>
              </w:rPr>
              <w:t></w:t>
            </w:r>
            <w:r>
              <w:rPr>
                <w:rFonts w:cs="Arial CYR" w:ascii="Arial CYR" w:hAnsi="Arial CYR"/>
                <w:sz w:val="18"/>
                <w:szCs w:val="18"/>
              </w:rPr>
              <w:t>F, Zmid,</w:t>
            </w:r>
            <w:r>
              <w:rPr>
                <w:rFonts w:cs="Arial CYR" w:ascii="Symbol" w:hAnsi="Symbol"/>
                <w:sz w:val="18"/>
                <w:szCs w:val="18"/>
              </w:rPr>
              <w:t></w:t>
            </w:r>
            <w:r>
              <w:rPr>
                <w:rFonts w:cs="Arial CYR" w:ascii="Arial CYR" w:hAnsi="Arial CYR"/>
                <w:sz w:val="18"/>
                <w:szCs w:val="18"/>
              </w:rPr>
              <w:t>mid: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sz w:val="18"/>
                <w:szCs w:val="18"/>
              </w:rPr>
            </w:pPr>
            <w:r>
              <w:rPr>
                <w:rFonts w:cs="Arial CYR" w:ascii="Symbol" w:hAnsi="Symbol"/>
                <w:sz w:val="18"/>
                <w:szCs w:val="18"/>
              </w:rPr>
              <w:t></w:t>
            </w:r>
            <w:r>
              <w:rPr>
                <w:rFonts w:cs="Arial CYR" w:ascii="Arial CYR" w:hAnsi="Arial CYR"/>
                <w:sz w:val="18"/>
                <w:szCs w:val="18"/>
              </w:rPr>
              <w:t>F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6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кзатели по СНиП 2.04.03-85 для севера европейской части России: </w:t>
            </w:r>
          </w:p>
        </w:tc>
      </w:tr>
      <w:tr>
        <w:trPr>
          <w:trHeight w:val="49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ериод однократ. превыш. расчетной интенс. дождя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НиП табл.5</w:t>
            </w:r>
          </w:p>
        </w:tc>
      </w:tr>
      <w:tr>
        <w:trPr>
          <w:trHeight w:val="40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тенсивность дождя на 1га при Т=20 мин, Р=1.0 г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/сек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q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нее к-во дождей за г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ждь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mr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 степен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 степени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Y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лой осадков ("Правила пользования системами коммунальной к-ции СПб", прил.1)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 теплый период года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г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 холодный период года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анные для определения объемов талого и поливо-моечного стока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. стока талых во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18"/>
                <w:szCs w:val="18"/>
              </w:rPr>
            </w:pPr>
            <w:r>
              <w:rPr>
                <w:rFonts w:cs="Arial CYR" w:ascii="Symbol" w:hAnsi="Symbol"/>
                <w:sz w:val="18"/>
                <w:szCs w:val="18"/>
              </w:rPr>
              <w:t></w:t>
            </w:r>
            <w:r>
              <w:rPr>
                <w:rFonts w:cs="Arial CYR" w:ascii="Arial CYR" w:hAnsi="Arial CYR"/>
                <w:sz w:val="18"/>
                <w:szCs w:val="18"/>
              </w:rPr>
              <w:t>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. уборки снег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эфф. полив-моеч. сто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18"/>
                <w:szCs w:val="18"/>
              </w:rPr>
            </w:pPr>
            <w:r>
              <w:rPr>
                <w:rFonts w:cs="Arial CYR" w:ascii="Symbol" w:hAnsi="Symbol"/>
                <w:sz w:val="18"/>
                <w:szCs w:val="18"/>
              </w:rPr>
              <w:t></w:t>
            </w:r>
            <w:r>
              <w:rPr>
                <w:rFonts w:cs="Arial CYR" w:ascii="Arial CYR" w:hAnsi="Arial CYR"/>
                <w:sz w:val="18"/>
                <w:szCs w:val="18"/>
              </w:rPr>
              <w:t>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йка 1м2 дорожного покр.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/м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m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личество моек в год 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щадь, подверг. мойке</w:t>
            </w:r>
          </w:p>
        </w:tc>
        <w:tc>
          <w:tcPr>
            <w:tcW w:w="10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2</w:t>
            </w:r>
          </w:p>
        </w:tc>
        <w:tc>
          <w:tcPr>
            <w:tcW w:w="226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Fm</w:t>
            </w:r>
          </w:p>
        </w:tc>
        <w:tc>
          <w:tcPr>
            <w:tcW w:w="11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. РАСЧЕТ РАСХОДОВ ДОЖДЕВЫХ ВОД </w:t>
            </w:r>
          </w:p>
        </w:tc>
      </w:tr>
      <w:tr>
        <w:trPr>
          <w:trHeight w:val="419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лина расчетного участка канализационного коллект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∑</w:t>
            </w:r>
            <w:r>
              <w:rPr>
                <w:rFonts w:cs="Arial CYR" w:ascii="Arial CYR" w:hAnsi="Arial CYR"/>
                <w:sz w:val="18"/>
                <w:szCs w:val="18"/>
              </w:rPr>
              <w:t>Lр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четная скорость течения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/с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Vp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емя поверхностной.конц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н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tcon+tca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.2.16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емя протекания по труб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н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tp=0,017∑Lp/Vp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ное время протекания по поверхности и трубам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ин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tr=tcon+tcan+ tp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   А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A=(q20*20^n)(1+lgP/lgmr)^</w:t>
            </w:r>
            <w:r>
              <w:rPr>
                <w:rFonts w:cs="Arial CYR" w:ascii="Symbol" w:hAnsi="Symbol"/>
                <w:sz w:val="18"/>
                <w:szCs w:val="18"/>
              </w:rPr>
              <w:t>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,0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п.2.12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   А^1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A^1,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1,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эфф. заполнение сети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β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табл.11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эфф. при tr&lt;10 мин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.2.11,пр.1</w:t>
            </w:r>
          </w:p>
        </w:tc>
      </w:tr>
      <w:tr>
        <w:trPr>
          <w:trHeight w:val="363" w:hRule="atLeast"/>
        </w:trPr>
        <w:tc>
          <w:tcPr>
            <w:tcW w:w="9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четный расход л/с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qcai=[(Zmid*A^1,2*</w:t>
            </w:r>
            <w:r>
              <w:rPr>
                <w:rFonts w:cs="Arial CYR" w:ascii="Symbol" w:hAnsi="Symbol"/>
                <w:sz w:val="18"/>
                <w:szCs w:val="18"/>
              </w:rPr>
              <w:t>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F)/t^(1,2n-0,1)]*</w:t>
            </w:r>
            <w:r>
              <w:rPr>
                <w:rFonts w:cs="Arial"/>
                <w:sz w:val="18"/>
                <w:szCs w:val="18"/>
              </w:rPr>
              <w:t>β</w:t>
            </w:r>
            <w:r>
              <w:rPr>
                <w:rFonts w:cs="Arial"/>
                <w:sz w:val="18"/>
                <w:szCs w:val="18"/>
                <w:lang w:val="en-US"/>
              </w:rPr>
              <w:t>*</w:t>
            </w:r>
            <w:r>
              <w:rPr>
                <w:rFonts w:cs="Arial"/>
                <w:sz w:val="18"/>
                <w:szCs w:val="18"/>
              </w:rPr>
              <w:t>К</w:t>
            </w:r>
          </w:p>
        </w:tc>
        <w:tc>
          <w:tcPr>
            <w:tcW w:w="11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5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п.2.11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96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.РАСЧЕТ ГОДОВОГО ОБЪЕМА ПОВЕРХНОСТНОГО СТОКА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ъем дождевого сто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Wд=10*Нг*</w:t>
            </w:r>
            <w:r>
              <w:rPr>
                <w:rFonts w:cs="Arial CYR" w:ascii="Symbol" w:hAnsi="Symbol"/>
                <w:sz w:val="18"/>
                <w:szCs w:val="18"/>
              </w:rPr>
              <w:t>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F* </w:t>
            </w:r>
            <w:r>
              <w:rPr>
                <w:rFonts w:cs="Arial CYR" w:ascii="Symbol" w:hAnsi="Symbol"/>
                <w:sz w:val="18"/>
                <w:szCs w:val="18"/>
              </w:rPr>
              <w:t></w:t>
            </w:r>
            <w:r>
              <w:rPr>
                <w:rFonts w:cs="Arial CYR" w:ascii="Arial CYR" w:hAnsi="Arial CYR"/>
                <w:sz w:val="18"/>
                <w:szCs w:val="18"/>
              </w:rPr>
              <w:t>mid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46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ъем талого сто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Wт=10*Нт*</w:t>
            </w:r>
            <w:r>
              <w:rPr>
                <w:rFonts w:cs="Arial CYR" w:ascii="Symbol" w:hAnsi="Symbol"/>
                <w:sz w:val="18"/>
                <w:szCs w:val="18"/>
              </w:rPr>
              <w:t>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F* </w:t>
            </w:r>
            <w:r>
              <w:rPr>
                <w:rFonts w:cs="Arial CYR" w:ascii="Symbol" w:hAnsi="Symbol"/>
                <w:sz w:val="18"/>
                <w:szCs w:val="18"/>
              </w:rPr>
              <w:t></w:t>
            </w:r>
            <w:r>
              <w:rPr>
                <w:rFonts w:cs="Arial CYR" w:ascii="Arial CYR" w:hAnsi="Arial CYR"/>
                <w:sz w:val="18"/>
                <w:szCs w:val="18"/>
              </w:rPr>
              <w:t>т*Ку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04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ъем поливо-моечного ст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Wм=10*m* N* Fм*Ψ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9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довой объем поверхностного стока</w:t>
            </w:r>
          </w:p>
        </w:tc>
        <w:tc>
          <w:tcPr>
            <w:tcW w:w="10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3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W=Wд+Wт+Wм+Wинф</w:t>
            </w:r>
          </w:p>
        </w:tc>
        <w:tc>
          <w:tcPr>
            <w:tcW w:w="11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51</w:t>
            </w:r>
          </w:p>
        </w:tc>
        <w:tc>
          <w:tcPr>
            <w:tcW w:w="9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Тепловые сети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Настоящий проект теплоснабжения двух проектируемых жилых домов со встроенными помещениями по адресу: Ленинградская область, Всеволожский район, д.Янино-1, ул. Новая участок №14 разработан на основании задания на проектирование и архитектурно-планировочного раздела генерального плана и в соответствии со СНиП 41-02-2003 «Тепловые сети» и СНиП 2.05.06-87 «Магистральные трубопроводы».</w:t>
      </w:r>
    </w:p>
    <w:p>
      <w:pPr>
        <w:pStyle w:val="Normal"/>
        <w:ind w:firstLine="480"/>
        <w:rPr/>
      </w:pPr>
      <w:r>
        <w:rPr>
          <w:rFonts w:cs="Arial"/>
          <w:bCs/>
        </w:rPr>
        <w:t>Целью проекта является  определение схемы подключения вводимых объектов к существующим тепловым сетям в соответствии с определенной заданием очередностью строительства. К первой очереди строительства относится участок теплотрассы  ТК-8-УТ-1-поз.1. К расчетному сроку от УТ-1 до поз.2.</w:t>
      </w:r>
    </w:p>
    <w:p>
      <w:pPr>
        <w:pStyle w:val="Normal"/>
        <w:ind w:firstLine="480"/>
        <w:rPr/>
      </w:pPr>
      <w:r>
        <w:rPr>
          <w:rFonts w:cs="Arial"/>
          <w:bCs/>
        </w:rPr>
        <w:t>Источником теплоснабжения объектов является арендуемая ООО «СМЭУ «Заневка»  котельная №40, находящаяся на планируемой территории. Присоединение потребителей к источнику осуществляется в ТК-8 на тепловых сетях от котельной.</w:t>
      </w:r>
    </w:p>
    <w:p>
      <w:pPr>
        <w:pStyle w:val="Normal"/>
        <w:ind w:firstLine="480"/>
        <w:rPr/>
      </w:pPr>
      <w:r>
        <w:rPr>
          <w:rFonts w:cs="Arial"/>
          <w:bCs/>
        </w:rPr>
        <w:t>Параметры теплоносителя 110</w:t>
      </w:r>
      <w:r>
        <w:rPr>
          <w:rFonts w:eastAsia="Symbol" w:cs="Symbol" w:ascii="Symbol" w:hAnsi="Symbol"/>
          <w:bCs/>
        </w:rPr>
        <w:t>°</w:t>
      </w:r>
      <w:r>
        <w:rPr>
          <w:rFonts w:cs="Arial"/>
          <w:bCs/>
        </w:rPr>
        <w:t>-70</w:t>
      </w:r>
      <w:r>
        <w:rPr>
          <w:rFonts w:eastAsia="Symbol" w:cs="Symbol" w:ascii="Symbol" w:hAnsi="Symbol"/>
          <w:bCs/>
        </w:rPr>
        <w:t>°</w:t>
      </w:r>
      <w:r>
        <w:rPr>
          <w:rFonts w:cs="Arial"/>
          <w:bCs/>
        </w:rPr>
        <w:t>С.</w:t>
      </w:r>
    </w:p>
    <w:p>
      <w:pPr>
        <w:pStyle w:val="Normal"/>
        <w:ind w:firstLine="480"/>
        <w:rPr/>
      </w:pPr>
      <w:r>
        <w:rPr>
          <w:rFonts w:cs="Arial"/>
          <w:bCs/>
        </w:rPr>
        <w:t>Схема теплоснабжения района предусмотрена двухтрубная, закрытая. Для присоединения внутренних систем теплопотребления в подвалах и технических подпольях зданий предусматриваются индивидуальные тепловые пункты. Схема присоединения систем внутреннего теплопотребления предлагается независимая с установкой водоводяных водоподогревателей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Расход тепла по проектируемым объектам определялся на основании архитектурно-планировочного раздела генерального плана и в соответствии со СНиП «Тепловые сети» и по паспортам аналогичных объектов.</w:t>
      </w:r>
    </w:p>
    <w:p>
      <w:pPr>
        <w:pStyle w:val="Normal"/>
        <w:ind w:firstLine="480"/>
        <w:rPr/>
      </w:pPr>
      <w:r>
        <w:rPr>
          <w:rFonts w:cs="Arial"/>
          <w:bCs/>
        </w:rPr>
        <w:t>Все проектируемые здания имеют наружные ограждения, отвечающие условиям СНиП 23-02-2003 «Тепловая защита зданий». Расчетная температура воздуха для системы теплоснабжения принята равной -260 С. Внутренние параметры воздуха в зданиях соответствуют нормативным документам. Тепловые нагрузки по зданиям с учетом очередности строительства приведены в таблице (см. табл. «Основные показатели по теплопотреблению»)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Строительство объектов предусмотрено в два этапа.</w:t>
      </w:r>
    </w:p>
    <w:p>
      <w:pPr>
        <w:pStyle w:val="Normal"/>
        <w:ind w:firstLine="480"/>
        <w:rPr/>
      </w:pPr>
      <w:r>
        <w:rPr>
          <w:rFonts w:cs="Arial"/>
          <w:bCs/>
        </w:rPr>
        <w:t>Тепловые нагрузки на системы теплопотребления составляют: I очередь – 0,83Гкал/ч (0,96МВт); расчетный срок – 0,65Гкал/ч (0,76МВт)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Проектируемые тепловые сети представлены на прилагаемой схеме. </w:t>
      </w:r>
    </w:p>
    <w:p>
      <w:pPr>
        <w:pStyle w:val="Normal"/>
        <w:ind w:firstLine="480"/>
        <w:rPr/>
      </w:pPr>
      <w:r>
        <w:rPr>
          <w:rFonts w:cs="Arial"/>
          <w:bCs/>
        </w:rPr>
        <w:t>Прокладка тепловой сети предусмотрена двухтрубная  подземная канальная и бесканальная, в зависимости от данных геологических изысканий. Для присоединения объектов теплопотребления предусматриваются железобетонные теплофикационные камеры по серии 3.903 КЛ-13.</w:t>
      </w:r>
    </w:p>
    <w:p>
      <w:pPr>
        <w:pStyle w:val="Normal"/>
        <w:ind w:firstLine="480"/>
        <w:rPr/>
      </w:pPr>
      <w:r>
        <w:rPr>
          <w:rFonts w:cs="Arial"/>
          <w:bCs/>
        </w:rPr>
        <w:t>Трубопроводы   приняты в соответствии с ГОСТом 10704-91 в пенополиуретановой теплоизоляции заводского изготовления. Все детали теплотрассы принимаются по альбому 313.ТС-008000 РАО «ЕЭС России» ОАО «Объединение ВНИПИэнергопром». В качестве замыкающей и спускной арматуры применяются шаровые краны на фланцах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Электроснабжение.</w:t>
      </w:r>
    </w:p>
    <w:p>
      <w:pPr>
        <w:pStyle w:val="3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По степени обеспечения надежности электроснабжения 7-8–ми этажные  проектируемые жилые дома (поз.1,поз.2) с пищеприготовлением на газе относятся к потребителям II категории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итание электроприемников жилых домов предусматривается от сети 380/220В с системой заземления TN-C-S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Общая расчетная мощность по дому №1 составляет 223,1кВт (243,9кВА)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Общая расчетная мощность по дому №2 составляет 227,8кВт (249,3кВА)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Общая расчетная мощность по двум домам составляет 450,98кВт (293,2кВА)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3"/>
        <w:jc w:val="center"/>
        <w:rPr/>
      </w:pPr>
      <w:r>
        <w:rPr/>
        <w:t>Подсчет электрических нагрузок на жилой дом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99"/>
        <w:gridCol w:w="1013"/>
        <w:gridCol w:w="782"/>
        <w:gridCol w:w="782"/>
        <w:gridCol w:w="782"/>
        <w:gridCol w:w="781"/>
        <w:gridCol w:w="939"/>
        <w:gridCol w:w="914"/>
        <w:gridCol w:w="937"/>
      </w:tblGrid>
      <w:tr>
        <w:trPr>
          <w:trHeight w:val="23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потребителе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К-во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кварти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.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Руст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>
                <w:sz w:val="20"/>
              </w:rPr>
            </w:pPr>
            <w:r>
              <w:rPr>
                <w:sz w:val="20"/>
              </w:rPr>
              <w:t>со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g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Нагрузки</w:t>
            </w:r>
          </w:p>
        </w:tc>
      </w:tr>
      <w:tr>
        <w:trPr>
          <w:trHeight w:val="1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Р 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кВА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кВА</w:t>
            </w:r>
          </w:p>
        </w:tc>
      </w:tr>
      <w:tr>
        <w:trPr>
          <w:trHeight w:val="471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-8-ми этажный жилой дом на 194 квартир поз.</w:t>
            </w: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sz w:val="18"/>
                <w:szCs w:val="18"/>
              </w:rPr>
              <w:t>Квартирные потребители с пищеприготовлением  на газовых пли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77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5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2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5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56,6</w:t>
            </w:r>
          </w:p>
        </w:tc>
      </w:tr>
      <w:tr>
        <w:trPr>
          <w:trHeight w:val="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Электроприемники лиф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х8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9х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</w:tr>
      <w:tr>
        <w:trPr>
          <w:trHeight w:val="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sz w:val="20"/>
              </w:rPr>
              <w:t>Хозяйственные нас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ИТ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4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18"/>
                <w:szCs w:val="18"/>
              </w:rPr>
              <w:t>Фасадное освещ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</w:tr>
      <w:tr>
        <w:trPr>
          <w:trHeight w:val="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  <w:sz w:val="20"/>
              </w:rPr>
              <w:t>Итого по  жилой ч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,1</w:t>
            </w:r>
          </w:p>
        </w:tc>
      </w:tr>
      <w:tr>
        <w:trPr>
          <w:trHeight w:val="3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  <w:sz w:val="20"/>
              </w:rPr>
              <w:t>Встроены е помещения (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=429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>
          <w:trHeight w:val="3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9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,9</w:t>
            </w:r>
          </w:p>
        </w:tc>
      </w:tr>
      <w:tr>
        <w:trPr>
          <w:trHeight w:val="274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-8-ми этажный жилой дом на 149 квартир поз.</w:t>
            </w:r>
            <w:r>
              <w:rPr>
                <w:b/>
                <w:sz w:val="20"/>
                <w:lang w:val="en-US"/>
              </w:rPr>
              <w:t>I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sz w:val="18"/>
                <w:szCs w:val="18"/>
              </w:rPr>
              <w:t>Квартирные потребители с пищеприготовлением  на газовых плит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2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</w:tr>
      <w:tr>
        <w:trPr>
          <w:trHeight w:val="4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Электроприемники лиф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х8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9х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sz w:val="20"/>
              </w:rPr>
              <w:t>Хозяйственные нас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ИТ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адное освещ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  <w:sz w:val="20"/>
              </w:rPr>
              <w:t>Итого по жилой ч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,8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  <w:sz w:val="20"/>
              </w:rPr>
              <w:t>Встроенные помещения (</w:t>
            </w:r>
            <w:r>
              <w:rPr>
                <w:b/>
                <w:sz w:val="20"/>
                <w:lang w:val="en-US"/>
              </w:rPr>
              <w:t>S=</w:t>
            </w:r>
            <w:r>
              <w:rPr>
                <w:b/>
                <w:sz w:val="20"/>
              </w:rPr>
              <w:t>623,0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9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>
          <w:trHeight w:val="3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91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3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Источник электроснабжения</w:t>
      </w:r>
    </w:p>
    <w:p>
      <w:pPr>
        <w:pStyle w:val="Normal"/>
        <w:ind w:firstLine="480"/>
        <w:rPr/>
      </w:pPr>
      <w:r>
        <w:rPr>
          <w:rFonts w:cs="Arial"/>
          <w:bCs/>
        </w:rPr>
        <w:t>Источником питания жилых домов поз.1 и поз.2  является проектируемая трансформаторная подстанция.</w:t>
      </w:r>
    </w:p>
    <w:p>
      <w:pPr>
        <w:pStyle w:val="Normal"/>
        <w:ind w:firstLine="480"/>
        <w:rPr/>
      </w:pPr>
      <w:r>
        <w:rPr>
          <w:rFonts w:cs="Arial"/>
          <w:bCs/>
        </w:rPr>
        <w:t>Принята двухтрансформаторная  блочная подстанция 2 БКТП напряжением 10/0,4кВ, с двумя трансформаторами мощностью 630кВА, с кабельными вводами 10кВ.</w:t>
      </w:r>
    </w:p>
    <w:p>
      <w:pPr>
        <w:pStyle w:val="Normal"/>
        <w:ind w:firstLine="480"/>
        <w:rPr/>
      </w:pPr>
      <w:r>
        <w:rPr>
          <w:rFonts w:cs="Arial"/>
          <w:bCs/>
        </w:rPr>
        <w:t>Подключение проектируемой трансформаторной подстанции осуществляется отпайкой от двух существующих ВЛ-10кВ (опора «А», опора «В»), по воздушной линии проводами марки СИП-3 сечением  70мм²  до опор №1 и №2.</w:t>
      </w:r>
    </w:p>
    <w:p>
      <w:pPr>
        <w:pStyle w:val="Normal"/>
        <w:ind w:firstLine="480"/>
        <w:rPr/>
      </w:pPr>
      <w:r>
        <w:rPr>
          <w:rFonts w:cs="Arial"/>
          <w:bCs/>
        </w:rPr>
        <w:t>На опорах устанавливается устройство ответвления от сети 10кВ для  подключение проектируемого кабеля АПвПу2г сечением 1х240/70 напряжением 10кВ.</w:t>
      </w:r>
    </w:p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ружные сети 0,4кВ</w:t>
      </w:r>
    </w:p>
    <w:p>
      <w:pPr>
        <w:pStyle w:val="3"/>
        <w:spacing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одключение проектируемых жилых домов осуществляется от разных секций РУ-0,4кВ  2БКТП.</w:t>
      </w:r>
    </w:p>
    <w:p>
      <w:pPr>
        <w:pStyle w:val="Normal"/>
        <w:ind w:firstLine="480"/>
        <w:rPr/>
      </w:pPr>
      <w:r>
        <w:rPr>
          <w:rFonts w:cs="Arial"/>
          <w:bCs/>
        </w:rPr>
        <w:t>Питание осуществляется взаиморезервируемыми кабельными линиями – кабелями с алюминиевыми жилами, с изоляцией из сшитого полиэтилена, марки АПвБбШп сечением 4х240мм2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ринятое сечение проектируемых кабелей проверено по следующим параметрам: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 на допустимые длительные токовые нагрузки по условию нагрева в нормальном и аварийном режимах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 на термическую стойкость при токах короткого замыкания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 на срабатывание защиты при токах короткого замыкания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 на допустимую потерю напряжения у потребителя.</w:t>
      </w:r>
    </w:p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ружное освещение территории.</w:t>
      </w:r>
    </w:p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Наружное освещение  территории жилого дома предусматривается  на фасаде здания. Питание предусматривается от  ВРУ здания.</w:t>
      </w:r>
    </w:p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Учет электроэнергии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Учет электроэнергии  потребляемой  электроприемниками  жилых домов осуществляется  счетчиками на вводе в жилом доме. В ВРУ предусматривается установка трехфазного счетчика марки «Евро Альфа» 380В, 5(10А), подключенного через трансформаторы тока Т-066 200/5А.</w:t>
      </w:r>
    </w:p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Защитные мероприятия</w:t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 xml:space="preserve">Для защиты от атмосферных перенапряжений и от поражения электрическим током при повреждении изоляции предусматривается:  </w:t>
      </w:r>
    </w:p>
    <w:p>
      <w:pPr>
        <w:pStyle w:val="Normal"/>
        <w:ind w:firstLine="480"/>
        <w:rPr/>
      </w:pPr>
      <w:r>
        <w:rPr>
          <w:rFonts w:cs="Arial"/>
          <w:bCs/>
        </w:rPr>
        <w:t>общее заземление электрооборудования высшего и низщего напряжения в ТП, устройством специального контура . Нормируемое сопротивление должно быть не больше 4-х Ом.</w:t>
      </w:r>
    </w:p>
    <w:p>
      <w:pPr>
        <w:pStyle w:val="Heading1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рганизация эксплуатации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Организация эксплуатации сетей 0,4 кВ будет определена после заключения договора между заказчиком и энергоснабжающей  организацией.</w:t>
      </w:r>
    </w:p>
    <w:p>
      <w:pPr>
        <w:pStyle w:val="Normal"/>
        <w:ind w:firstLine="480"/>
        <w:rPr/>
      </w:pPr>
      <w:r>
        <w:rPr>
          <w:rFonts w:cs="Arial"/>
          <w:bCs/>
        </w:rPr>
        <w:t>Граница балансовой принадлежности и эксплуатационной ответственности определяется  на кабельных наконечниках проектируемых кабелей 0,4 кВ в ТП.</w:t>
      </w:r>
    </w:p>
    <w:p>
      <w:pPr>
        <w:pStyle w:val="Normal"/>
        <w:ind w:firstLine="480"/>
        <w:rPr/>
      </w:pPr>
      <w:r>
        <w:rPr>
          <w:rFonts w:cs="Arial"/>
          <w:bCs/>
        </w:rPr>
        <w:t>В соответствии с ПТЭЭП проектируемые к кварталу сети 0,4 кВ и внутреннее электрооборудование жилых домов находятся в эксплуатации заказчика.</w:t>
      </w:r>
    </w:p>
    <w:p>
      <w:pPr>
        <w:pStyle w:val="Normal"/>
        <w:ind w:firstLine="480"/>
        <w:rPr/>
      </w:pPr>
      <w:r>
        <w:rPr>
          <w:rFonts w:cs="Arial"/>
          <w:bCs/>
        </w:rPr>
        <w:t>Для организации эксплуатации электроустановки заказчик (владелец) должен выделить из штата ИТР ответственного за эксплуатацию, прошедшего специальное обучение и имеющего  соответствующий допуск и квалификационную группу.</w:t>
      </w:r>
    </w:p>
    <w:p>
      <w:pPr>
        <w:pStyle w:val="Normal"/>
        <w:ind w:firstLine="480"/>
        <w:rPr>
          <w:rFonts w:cs="Arial"/>
          <w:bCs/>
        </w:rPr>
      </w:pPr>
      <w:r>
        <w:rPr/>
        <w:t>Все электрооборудование должно обслуживаться специально обученным персоналом, находящимся в штате потребителя или привлекаемым по договору со специализированной организацией.</w:t>
      </w:r>
    </w:p>
    <w:p>
      <w:pPr>
        <w:pStyle w:val="3"/>
        <w:tabs>
          <w:tab w:val="clear" w:pos="709"/>
          <w:tab w:val="left" w:pos="16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Таблица электрических нагрузок на 2БКТП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33"/>
        <w:gridCol w:w="1189"/>
        <w:gridCol w:w="1143"/>
        <w:gridCol w:w="549"/>
        <w:gridCol w:w="660"/>
        <w:gridCol w:w="677"/>
        <w:gridCol w:w="940"/>
        <w:gridCol w:w="1254"/>
      </w:tblGrid>
      <w:tr>
        <w:trPr>
          <w:trHeight w:val="284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-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абж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ая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щность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т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g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рузк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-чание</w:t>
            </w:r>
          </w:p>
        </w:tc>
      </w:tr>
      <w:tr>
        <w:trPr>
          <w:trHeight w:val="284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Q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7-8-ми этажный жилой дом на 194 квартир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,1</w:t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.</w:t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>очередь</w:t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</w:t>
            </w: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3"/>
              <w:spacing w:before="0" w:after="0"/>
              <w:ind w:right="-57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7-8-ми этажный жилой дом на 149 квартир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7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.</w:t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четный</w:t>
            </w:r>
          </w:p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5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-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  <w:t>Газоснабжение.</w:t>
      </w:r>
    </w:p>
    <w:p>
      <w:pPr>
        <w:pStyle w:val="Normal"/>
        <w:ind w:firstLine="4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Проект разработан с учетом требований следующих действующих строительных норм и правил:  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СНиП 42-01-2002 «Газораспределительные системы»;</w:t>
      </w:r>
    </w:p>
    <w:p>
      <w:pPr>
        <w:pStyle w:val="Normal"/>
        <w:ind w:firstLine="480"/>
        <w:rPr/>
      </w:pPr>
      <w:r>
        <w:rPr>
          <w:rFonts w:cs="Arial"/>
          <w:bCs/>
        </w:rPr>
        <w:t>СП 42-101-2003 «Общие положения по проектированию и строительству газораспределительных систем из полиэтиленовых и металлических труб»;</w:t>
      </w:r>
    </w:p>
    <w:p>
      <w:pPr>
        <w:pStyle w:val="Normal"/>
        <w:ind w:firstLine="480"/>
        <w:rPr/>
      </w:pPr>
      <w:r>
        <w:rPr>
          <w:rFonts w:cs="Arial"/>
          <w:bCs/>
        </w:rPr>
        <w:t>СП 42-102-2004 «Проектирование и строительство газопроводов из металлических труб»;</w:t>
      </w:r>
    </w:p>
    <w:p>
      <w:pPr>
        <w:pStyle w:val="Normal"/>
        <w:ind w:firstLine="480"/>
        <w:rPr/>
      </w:pPr>
      <w:r>
        <w:rPr>
          <w:rFonts w:cs="Arial"/>
          <w:bCs/>
        </w:rPr>
        <w:t>СП 42-103-2003 «Проектирование и строительство газопроводов из полиэтиленовых труб и реконструкция изношенных газопроводов»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«Правил безопасности систем газораспределения и газопотребления» (ПБ 21-529-03) Госгортехнадзора России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--   Постановления Правительства Российской Федерации от 29 октября 2010 г.  №870  </w:t>
      </w:r>
    </w:p>
    <w:p>
      <w:pPr>
        <w:pStyle w:val="Normal"/>
        <w:ind w:firstLine="480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«Технический регламент о безопасности сетей газораспределения и газопотребления</w:t>
      </w:r>
    </w:p>
    <w:p>
      <w:pPr>
        <w:pStyle w:val="Normal"/>
        <w:ind w:firstLine="480"/>
        <w:rPr/>
      </w:pPr>
      <w:r>
        <w:rPr>
          <w:rFonts w:cs="Arial"/>
          <w:bCs/>
        </w:rPr>
        <w:t xml:space="preserve">--   СП 4.13130.2009 «Системы противопожарной защиты. Ограничение распространения    </w:t>
      </w:r>
    </w:p>
    <w:p>
      <w:pPr>
        <w:pStyle w:val="Normal"/>
        <w:ind w:firstLine="480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 xml:space="preserve">пожара на объектах защиты. Требования к объемно-планировочным и    конструктивным </w:t>
      </w:r>
    </w:p>
    <w:p>
      <w:pPr>
        <w:pStyle w:val="Normal"/>
        <w:ind w:firstLine="480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решениям»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Газоснабжение природным газом двух проектируемых жилых домов со встроенными помещениями по адресу Ленинградская область, Всеволожский район, д. Янино-1 ул. Новая, участок 14 предусмотрено от газораспределительной станции (ГРС)  «Восточная» и действующего газопровода низкого давления диаметром Дн219мм, проложенного вдоль жилого дома №13 по ул. Новой.  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риродный газ характеризуется следующими данными: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теплота сгорания – 34 МДж/м3 (8000 ккал/м3); 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лотность – 0,68 кг/м3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Использование газа предусмотрено населением  многоквартирных жилых домов (до 10 этажей включительно) только для нужд приготовления пищи. Отопление и горячее водоснабжение – централизованное от существующей котельной №40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В качестве газоиспользующего оборудования в жилом доме приняты плиты газовые четырехгорелочные ПГ-4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Объемы потребления газа по проектируемому кварталу определены по очередям строительства:</w:t>
      </w:r>
    </w:p>
    <w:p>
      <w:pPr>
        <w:pStyle w:val="Normal"/>
        <w:ind w:firstLine="480"/>
        <w:rPr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"/>
          <w:bCs/>
        </w:rPr>
        <w:t xml:space="preserve">194 - квартирный жилой дом -  1 очередь строительства; </w:t>
      </w:r>
    </w:p>
    <w:p>
      <w:pPr>
        <w:pStyle w:val="Normal"/>
        <w:ind w:firstLine="480"/>
        <w:rPr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"/>
          <w:bCs/>
        </w:rPr>
        <w:t>158 - квартирный жилой дом -  расчетный срок.</w:t>
      </w:r>
    </w:p>
    <w:p>
      <w:pPr>
        <w:pStyle w:val="Normal"/>
        <w:ind w:firstLine="480"/>
        <w:rPr/>
      </w:pPr>
      <w:r>
        <w:rPr>
          <w:rFonts w:cs="Arial"/>
          <w:bCs/>
        </w:rPr>
        <w:t>Максимальный расчетный часовой расход природного газа на индивидуально-бытовые нужды населения определен по сумме номинальных расходов газа газовыми приборами, принимаемых по техническим характеристикам приборов, с учетом коэффициента одновременности их действия в соответствии с п. 3.20 СП 42-101-2003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Расчет годовой потребности в газе на индивидуально-бытовые нужды населения  произведен, исходя из расчетной численности населения, снабжаемого газом, по нормам расхода теплоты на 1 человека в год в соответствии с п.3.11 СП 42-101-2003.</w:t>
      </w:r>
    </w:p>
    <w:p>
      <w:pPr>
        <w:pStyle w:val="Normal"/>
        <w:ind w:firstLine="480"/>
        <w:rPr/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 xml:space="preserve">Величины расчетно-часовых и годовых  расходов газа на индивидуально-бытовые нужды населения (приготовление пищи)  двух проектируемых многоквартирных жилых домов  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 xml:space="preserve">поз. 1 и поз. 2 по очередям строительства приведены в таблице 1. 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b/>
          <w:bCs/>
          <w:sz w:val="22"/>
        </w:rPr>
        <w:t xml:space="preserve">Таблица 1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Расчет потребления газа проектируемыми многоквартирными жилым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 xml:space="preserve">домами поз. 1 и поз. 2, расположенными по адресу: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Ленинградская область, Всеволожский район, д. Янино-1, 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 xml:space="preserve">ул. Новая, участок №14.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93"/>
        <w:gridCol w:w="1103"/>
        <w:gridCol w:w="1043"/>
        <w:gridCol w:w="1174"/>
        <w:gridCol w:w="1297"/>
        <w:gridCol w:w="1174"/>
        <w:gridCol w:w="1250"/>
      </w:tblGrid>
      <w:tr>
        <w:trPr/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требителей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требителей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 газа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Ед. изм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личеств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очередь строительств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чере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з. 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з. 2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овой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тыс.м</w:t>
            </w:r>
            <w:r>
              <w:rPr>
                <w:rFonts w:cs="Arial"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счетно-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/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овой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тыс.м</w:t>
            </w:r>
            <w:r>
              <w:rPr>
                <w:rFonts w:cs="Arial"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счетно-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/ч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ивидуально-бытовые нужды населения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приготовление пищи в много-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"/>
              </w:rPr>
              <w:t>квартирных жилых  дома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чел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ар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Общий расход газа по двум проектируемым многоквартирным жилым домам</w:t>
      </w:r>
    </w:p>
    <w:p>
      <w:pPr>
        <w:pStyle w:val="Normal"/>
        <w:ind w:firstLine="480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поз. 1, поз. 2 составляет: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- годовой    ---    61.11тыс. м3/год;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-- расчетный часовой   ---   87.75м3/ч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Подача газа существующей жилой капитальной застройке д. Янино-1 осуществляется по двухступенчатой по давлению системе распределения газа: от существующей ГРС «Восточная» по газопроводу высокого давления (0.6МПа) газ подается в поселковый газорегуляторный пункт (ГРП), снижающий давление до низкого (0.002МПа)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Из ГРП по газопроводам низкого давления газ подается в жилые дома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одача газа проектируемому многоквартирному жилому дому поз. 1 предусмотрена по тупиковым распределительным газопроводам низкого давления с подключением к существующему распределительному газопроводу  низкого давления диаметром Дн219мм, проложенному вдоль жилого дома №13 по ул. Новой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Подача газа проектируемому многоквартирному жилому дому поз. 2 предусмотрена по тупиковым распределительным газопроводам низкого давления с подключением к существующему  газопроводу  низкого давления диаметром Дн219мм, проложенному вдоль жилого дома №15 по ул. Новой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  <w:t>Строительство распределительных газопроводов к проектируемым жилым домам поз. 1, поз. 2 предусмотрено в подземном исполнении из полиэтиленовых труб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80"/>
        <w:rPr/>
      </w:pPr>
      <w:r>
        <w:rPr>
          <w:rFonts w:cs="Arial"/>
          <w:bCs/>
        </w:rPr>
        <w:t>Для подземной прокладки газопровода низкого давления применяются трубы из полиэтилена 80 (ПЭ80) SDR 17.6 с коэффициентом запаса прочности 2.6</w:t>
      </w:r>
    </w:p>
    <w:p>
      <w:pPr>
        <w:pStyle w:val="Normal"/>
        <w:ind w:firstLine="480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>по ГОСТ Р 50838-2009.</w:t>
      </w:r>
    </w:p>
    <w:p>
      <w:pPr>
        <w:pStyle w:val="Normal"/>
        <w:ind w:firstLine="480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3119" w:leader="none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3">
    <w:name w:val="xl23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4">
    <w:name w:val="xl24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Cs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8:00Z</dcterms:created>
  <dc:creator>Надежда</dc:creator>
  <dc:description/>
  <dc:language>en-US</dc:language>
  <cp:lastModifiedBy>User</cp:lastModifiedBy>
  <cp:lastPrinted>2011-12-21T18:11:00Z</cp:lastPrinted>
  <dcterms:modified xsi:type="dcterms:W3CDTF">2013-12-25T11:52:00Z</dcterms:modified>
  <cp:revision>12</cp:revision>
  <dc:subject/>
  <dc:title>ПРИЛОЖЕНИЕ №3</dc:title>
</cp:coreProperties>
</file>