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.Контактное лицо: </w:t>
            </w:r>
            <w:r>
              <w:rPr>
                <w:rFonts w:cs="Times New Roman"/>
                <w:sz w:val="22"/>
                <w:szCs w:val="22"/>
              </w:rPr>
              <w:t>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24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воложский муниципальный район,                                                                                                Заневское городское поселение,                           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1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3914,0  кв.м.                                                    Количество квартир – 50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2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Общая площадь - 9 169,5  кв.м.                                                    Количество квартир – 119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Общая площадь - 9 859,2  кв.м.                                                    Количество квартир – 127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4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1 762,3  кв.м.                                                    Количество квартир – 2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5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Общая площадь – 2183,4  кв.м.                                                    Количество квартир – 27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6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Общая площадь – 1762,3 кв.м.                                                    Количество квартир – 2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 47:07:1039001:2113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бщая площадь земельного участка  25 330     кв.м.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 890 697,58  ( два миллиона восемьсот девяносто тысяч шестьсот девяносто семь руб.,  58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04.05.2021 г.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0 204,42 (тридцать тысяч двести четыре руб. 42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 УФК по Ленинградской области (Администрация МО «Заневское городское поселение» л/с 05453004350)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 4703083745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   47030100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  40102810745370000006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  03232643416121554500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  <w:tab/>
              <w:t>01410610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ЛЕНИНГРАДСКОЕ БАНКА РОССИИ//УФК по Ленинградской области, г. Санкт-Петербург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41612155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   04453004350</w:t>
            </w:r>
          </w:p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значение платежа : л/с, обеспечение заявки на участие в конкурсе по отбору управляющей организации для управления многоквартирным домом (домами)  по адресу</w:t>
            </w:r>
            <w:r>
              <w:rPr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Ленинградская область,  Всеволожский муниципальный район, Заневское городское поселение, гп. Янино-1, ул. Голландская, дом 15, корпус 1, дом 15, корпус 2, дом 15, корпус 3, дом 15, корпус 4, дом 15, корпус 5, дом 15, корпус 6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4.05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5.05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6.05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caps/>
        </w:rPr>
        <w:t xml:space="preserve">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5-12T11:07:00Z</cp:lastPrinted>
  <dcterms:modified xsi:type="dcterms:W3CDTF">2021-04-02T12:36:00Z</dcterms:modified>
  <cp:revision>1253</cp:revision>
  <dc:subject/>
  <dc:title/>
</cp:coreProperties>
</file>