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02.04.2021 № 269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И ДОМАМИ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 xml:space="preserve">гп. Янино -1, ул. Голландская, 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  <w:r>
        <w:rPr>
          <w:rFonts w:cs="Times New Roman"/>
          <w:b/>
          <w:sz w:val="28"/>
          <w:szCs w:val="28"/>
        </w:rPr>
        <w:t>дом 15, корпус 1, дом 15, корпус 2, дом 15, корпус 3,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  <w:r>
        <w:rPr>
          <w:rFonts w:cs="Times New Roman"/>
          <w:b/>
          <w:sz w:val="28"/>
          <w:szCs w:val="28"/>
        </w:rPr>
        <w:t>дом 15, корпус 4, дом 15, корпус 5, дом 15, корпус 6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1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1-04-02T12:17:00Z</dcterms:modified>
  <cp:revision>1184</cp:revision>
  <dc:subject/>
  <dc:title/>
</cp:coreProperties>
</file>