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5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>г. Кудрово, пр. Европейский, дом 21, корпус 2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rFonts w:cs="Times New Roman"/>
          <w:b/>
        </w:rPr>
        <w:t>являющегося объектом конкурса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3 692,9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8 036,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0 753,8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6 735,8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16 839,6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2 821,6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7 932,2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3 796,7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7 385,9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0 103,7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1 625,2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1 300,1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4 446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65</w:t>
            </w:r>
          </w:p>
        </w:tc>
      </w:tr>
      <w:tr>
        <w:trPr>
          <w:trHeight w:val="28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и работоспособности элементов мусоропровода;</w:t>
              <w:br/>
              <w:t>при выявлении засоров - незамедлительное их устранение;</w:t>
              <w:br/>
              <w:t>чистка, промывка и дезинфекция загрузочных клапанов стволов мусоропроводов, мусоросборной камеры и ее оборудования;</w:t>
              <w:b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0 428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64 260,4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85 525,6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8 893,6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60 857,6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78 879,8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,22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07 095,8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820 387,5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114 184,2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3 796,7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6 722,0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8 907,3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728 216,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5 214,4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0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8 907,3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6 189,5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1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38 997,3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6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 922 935,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6,32</w:t>
            </w:r>
          </w:p>
        </w:tc>
      </w:tr>
    </w:tbl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eastAsia="Times New Roman" w:cs="Times New Roman"/>
          <w:caps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cs="Times New Roman"/>
          <w:caps/>
          <w:color w:val="FF0000"/>
        </w:rPr>
      </w:r>
    </w:p>
    <w:p>
      <w:pPr>
        <w:pStyle w:val="Normal"/>
        <w:spacing w:lineRule="exact" w:line="3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077" w:right="1077" w:gutter="0" w:header="0" w:top="737" w:footer="567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02-14T11:34:00Z</cp:lastPrinted>
  <dcterms:modified xsi:type="dcterms:W3CDTF">2021-04-27T11:15:00Z</dcterms:modified>
  <cp:revision>967</cp:revision>
  <dc:subject/>
  <dc:title/>
</cp:coreProperties>
</file>