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2"/>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1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домах), расположенном (ых) по адресу (ам</w:t>
      </w:r>
      <w:r>
        <w:rPr>
          <w:rFonts w:cs="Times New Roman"/>
          <w:sz w:val="22"/>
          <w:szCs w:val="22"/>
          <w:u w:val="single"/>
        </w:rPr>
        <w:t>): Ленинградская область, Всеволожский муниципальный район,  Заневское городское поселение, г. Кудрово, пр. Европейский, дом 21, корпус 2,</w:t>
      </w:r>
      <w:r>
        <w:rPr>
          <w:rFonts w:cs="Times New Roman"/>
          <w:b/>
        </w:rPr>
        <w:t xml:space="preserve">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2"/>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81" w:type="dxa"/>
        <w:jc w:val="left"/>
        <w:tblInd w:w="-20" w:type="dxa"/>
        <w:tblLayout w:type="fixed"/>
        <w:tblCellMar>
          <w:top w:w="0" w:type="dxa"/>
          <w:left w:w="108" w:type="dxa"/>
          <w:bottom w:w="0" w:type="dxa"/>
          <w:right w:w="108" w:type="dxa"/>
        </w:tblCellMar>
      </w:tblPr>
      <w:tblGrid>
        <w:gridCol w:w="601"/>
        <w:gridCol w:w="2019"/>
        <w:gridCol w:w="2934"/>
        <w:gridCol w:w="866"/>
        <w:gridCol w:w="3361"/>
      </w:tblGrid>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4227"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 Кудрово, пр. Европейский, дом 21,   корпус 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7</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2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нет </w:t>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101</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7 433,70</w:t>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4227"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4227"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8 061,9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7 225,2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9 142,70</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8 512,80</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 780,80</w:t>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70,60</w:t>
            </w:r>
          </w:p>
        </w:tc>
      </w:tr>
      <w:tr>
        <w:trPr>
          <w:trHeight w:val="63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роме того,площадь балконов, лоджий веранд и террас с понижающим коэффициентом</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30,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ая камера</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3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консъержа</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5,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е помещения</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723,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енткамеры</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3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е узлы</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51,20</w:t>
            </w:r>
          </w:p>
        </w:tc>
      </w:tr>
      <w:tr>
        <w:trPr>
          <w:trHeight w:val="37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Н,35 Н,29 Н</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0,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23,10</w:t>
            </w:r>
          </w:p>
        </w:tc>
      </w:tr>
      <w:tr>
        <w:trPr>
          <w:trHeight w:val="300" w:hRule="atLeast"/>
        </w:trPr>
        <w:tc>
          <w:tcPr>
            <w:tcW w:w="9781"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1"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с техническим планом).                                                                                                                                                                                                                  Внутридомовые инженерные системы, а также меха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2" w:name="Par8"/>
      <w:bookmarkEnd w:id="2"/>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20-12-01T10:44:00Z</cp:lastPrinted>
  <dcterms:modified xsi:type="dcterms:W3CDTF">2021-04-27T11:16:00Z</dcterms:modified>
  <cp:revision>118</cp:revision>
  <dc:subject/>
  <dc:title/>
</cp:coreProperties>
</file>