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27.04.2021 № 371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г. Кудрово, пр. Европейский,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sz w:val="28"/>
          <w:szCs w:val="28"/>
        </w:rPr>
        <w:t>дом 21, корпус 2</w:t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1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1-04-27T11:38:00Z</dcterms:modified>
  <cp:revision>1183</cp:revision>
  <dc:subject/>
  <dc:title/>
</cp:coreProperties>
</file>