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 xml:space="preserve"> . 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 xml:space="preserve">.Контактное лицо: </w:t>
            </w:r>
            <w:r>
              <w:rPr>
                <w:rFonts w:cs="Times New Roman"/>
                <w:sz w:val="22"/>
                <w:szCs w:val="22"/>
              </w:rPr>
              <w:t>начальник сектора управления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24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Ленинградская область, Всеволожский муниципальный район,                                                                                                Заневское городское поселение, г. Кудрово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Европейский, дом 21, корпус 2                                                                                                             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Год постройки - 2017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2,26</w:t>
            </w:r>
          </w:p>
          <w:p>
            <w:pPr>
              <w:pStyle w:val="Normal"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 -78 061,90  кв.м.                                                    Количество квартир - 1101</w:t>
            </w:r>
          </w:p>
          <w:p>
            <w:pPr>
              <w:pStyle w:val="Normal"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 47:07:1044001:509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бщая площадь земельного участка  23 464     кв.м.    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270014,37 ( шесть миллионов двести семьдесят тысяч четырнадцать  руб.,  37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01.06.2021 г., 11.3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7178,90(восемьдесят семь тысяч сто семьдесят восемь руб. 90 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 УФК по Ленинградской области (Администрация МО «Заневское городское поселение» л/с 05453004350)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 4703083745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   470301001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  40102810745370000006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   03232643416121554500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  <w:tab/>
              <w:t>014106101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ЛЕНИНГРАДСКОЕ БАНКА РОССИИ//УФК по Ленинградской области, г. Санкт-Петербург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41612155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   04453004350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: л/с, обеспечение заявки на участие в конкурсе по отбору управляющей организации для управления многоквартирным домом (домами)  по адресу</w:t>
            </w:r>
            <w:r>
              <w:rPr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Ленинградская область,  Всеволожский муниципальный район, Заневское городское поселение, г. Кудрово, пр. Европейский,  дом 21, корпус 2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01.06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3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02.06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3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03.06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3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caps/>
        </w:rPr>
        <w:t xml:space="preserve">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5-12T11:07:00Z</cp:lastPrinted>
  <dcterms:modified xsi:type="dcterms:W3CDTF">2021-04-27T11:30:00Z</dcterms:modified>
  <cp:revision>1242</cp:revision>
  <dc:subject/>
  <dc:title/>
</cp:coreProperties>
</file>