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А.В.Герди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</w:t>
      </w:r>
      <w:r>
        <w:rPr>
          <w:rFonts w:cs="Times New Roman"/>
          <w:b/>
        </w:rPr>
        <w:t>ул. Голландская, дом 15, корпус 1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spacing w:lineRule="exact" w:line="30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59,3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609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732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428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070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765,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967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901,5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518,7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642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226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181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687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 637,7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 770,3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 984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 375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2 522,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 331,4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 233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901,5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 309,4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103,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 656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720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070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440,6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062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972 109,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b/>
        </w:rPr>
        <w:t xml:space="preserve">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ул. Голландская, дом 15, корпус 2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494,9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 708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 625,7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271,6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179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 824,9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800,7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402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989,9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907,4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295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 436,5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 766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5 391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 605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 241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 533,1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2 353,6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9 355,8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4 758,1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402,3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 134,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378,2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8 249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965,7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179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 931,5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 299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 309 483,6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ул. Голландская, дом 15, корпус 3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spacing w:lineRule="exact" w:line="30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426,1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 294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057,1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409,7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 024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376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680,2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040,7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852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614,5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106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 885,0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 835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5 603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 761,6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6 966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9 671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9 357,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5 703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3 743,8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 040,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 032,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344,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3 768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155,6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 024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 311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 507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 481 595,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ул. Голландская, дом 15, корпус 4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433,6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760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354,5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74,4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436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056,1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98,4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895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67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461,7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732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85,7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08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 959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089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576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816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 576,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 724,4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 619,8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895,4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413,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137,7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561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09,6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436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219,3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224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49 823,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</w:t>
      </w:r>
      <w:r>
        <w:rPr>
          <w:rFonts w:cs="Times New Roman"/>
          <w:b/>
        </w:rPr>
        <w:t>ул. Голландская, дом 15, корпус 5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44,0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178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687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598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995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906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80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341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888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397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724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79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542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5 519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 463,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 262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084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 310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 378,3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 684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 026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341,5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 645,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215,2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 068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61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995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523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 627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80 474,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49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ул. Голландская, дом 15, корпус 6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являющегося объектом конкурса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464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846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435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12,5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531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07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327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983,5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929,5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18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792,6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834,1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77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 968,2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294,9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801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954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 478,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 270,5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 254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983,5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610,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03,4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 079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49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531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298,8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431,8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55 572,7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,27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1-04-26T08:51:00Z</dcterms:modified>
  <cp:revision>990</cp:revision>
  <dc:subject/>
  <dc:title/>
</cp:coreProperties>
</file>