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А.В.Гердий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   об    участии    в   конкурсе  по  отбору  управляющ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 многоквартирным домом (многоквартирны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ми), расположенным(и) по адресу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онкурсе, просим возвратить на счет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ми  жилых  помещений  по  договору  социального  найм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у 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ы за коммунальные услуги предлагаю осуществлять на счет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 юридического  лица),  выписка  из  Единого 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  индивидуальных   предпринимателей  (для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 от   имени   юридического   лица   или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подавших заявку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беспечения заявки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копии  документов, подтверждающих соответствие претенден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 органом  местного самоуправления открытого конкурса п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,  в случае если федеральным законом установлены требова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   осуществляющим   выполнение   работ,   оказание   услуг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 согласие  на включение в перечень организаций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  домом,   в  отношении   которого  собственника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в многоквартирном доме не выбран способ управления таки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 или выбранный способ управления не реализован, не определе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управления многоквартирным  домом,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 таким  домом  или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 не  реализован, не определена управляющая организац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и постановлением  Правительства  Российской  Феде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8 г. N  1616  "Об  утверждении Правил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 управления  многоквартирным домом,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таким  домом  или 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не реализован, не определена управляющая организация,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 изменений  в  некоторые акты Правительства Россий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"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_____ 20  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П</w:t>
      </w:r>
      <w:r>
        <w:rPr>
          <w:rFonts w:cs="Times New Roman"/>
          <w:caps/>
        </w:rPr>
        <w:t xml:space="preserve">                                                                                           </w:t>
      </w:r>
      <w:r>
        <w:rPr/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1EA943BF796AFE12F6D249619C603DA4610F260D5009087E2EE8109E5732F779E4AB1B90192CBF7E41F5B11F6F01940102FA34C80852Cq14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1-04-26T08:51:00Z</dcterms:modified>
  <cp:revision>765</cp:revision>
  <dc:subject/>
  <dc:title/>
</cp:coreProperties>
</file>