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0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4184184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Заневское городское поселение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01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1612155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4"/>
      </w:tblGrid>
      <w:tr>
        <w:trPr>
          <w:trHeight w:val="270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. Организационная структура субъекта бюджетной отчет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Муниципальное образование "Заневское городское поселение"Всеволожского муницмпального района Ленинградскуой области,место нахождение :Ленинградская обл.,Всеволожский р-н,г.п. Янино-1,ул. Кольцевая д.8,кор.1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>
                <w:trHeight w:val="1560" w:hRule="atLeast"/>
              </w:trPr>
              <w:tc>
                <w:tcPr>
                  <w:tcW w:w="93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Количество подведомственных учреждений не изменилось.На 1 апреля 2020 года в муниципальном образовании функционируют три муниципальных учреждения: два бюджетных МБУ "Янинский культурно спортивный досуговый центр" (Культурно-спортивно досуговая деятельность),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hd w:fill="FFFFFF" w:val="clear"/>
                    </w:rPr>
                    <w:t>195298, Ленинградская область, Всеволожский район, гп Янино-1, улица Шоссейная, дом 46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и МБУ "Редакция газеты "Заневский вестник" (Издание муниципальной газеты для освещения деятельности органов местного самоуправления),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hd w:fill="FFFFFF" w:val="clear"/>
                    </w:rPr>
                    <w:t>195298, Ленинградская область, Всеволожский район, деревня Заневка, дом 48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; одно муниципальное казенное учреждение - МКУ "Центр оказания услуг",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hd w:fill="FFFFFF" w:val="clear"/>
                    </w:rPr>
                    <w:t>195298, Ленинградская область, Всеволожский район, деревня Заневка, дом 48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. В 1 квартале 2020 года бюджетные учреждения работали по муниципальному заданию учредителя в соответствии с планом ФХД, казенное - в соответствии с бюджетной сметой. Учреждения возглавляются директорами и обязанность по ведению бух учета возложена на главных бухгалтеро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Администрация муниципального образования и совет депутатов муниципального образования являются главными распорядителями бюджетных средств. Администрация возглавляется главой администрации Гердий Алексеем Викторовичем, действующим на основании Устава, обязанность по ведению бухгалтерского учета возложена на начальника финансово-экономического сектора - централизованной бухгалтерии - главного бухгалтера Скидкина Алексея Владимировича.</w:t>
                  </w:r>
                </w:p>
                <w:p>
                  <w:pPr>
                    <w:pStyle w:val="Normal"/>
                    <w:shd w:fill="FFFFFF" w:val="clear"/>
                    <w:ind w:right="180" w:hanging="0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Муниципальное образование "Заневское гродское поселение" возглавляется главой МО Кондратьевым Вячеславом Евгеньевичем, обязанность по ведению бухгалтерского учета возложена на начальника финансово-экономического сектора - централизованной бухгалтерии - главного бухгалтера Скидкина Алексея Владимировича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Состав бюджетных полномочий получателей, распорядителей бюджетных средств, находящихся в ведении главного распорядителя (распорядителя) бюджетных средств, а также администраторов, находящихся в ведении главных администраторов источников финансирования дефицита бюджета, главных администраторов доходов бюджета не изменялся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К бюджетным полномочиям администрации муниципального образования относится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1) участие в разработке и реализации основных направлений налоговой политики и основных направлений бюджетной политики;</w:t>
                    <w:br/>
                    <w:t>2) установление порядка и сроков составления проекта бюджета муниципального образования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3) установление порядка разработки прогноза социально-экономического развития муниципального образования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4) разработка прогноза социально-экономического развития муниципального образования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5) установление порядка разработки и утверждения, периода действия, а также требований к составу и содержанию бюджетного прогноза муниципального образования  на долгосрочный период;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6) разработка бюджетного прогноза (изменений в бюджетный прогноз) муниципального образования на долгосрочный период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7)  утверждение бюджетного прогноза (изменений в бюджетный прогноз) муниципального образования на долгосрочный период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8) составление проекта бюджета муниципального образования; </w:t>
                    <w:br/>
                    <w:t xml:space="preserve">9) внесение проекта бюджета муниципального образования о бюджете муниципального образования с необходимыми документами и материалами, проекта решения о внесении изменений в решение о бюджете муниципального образования на рассмотрение и утверждение совета депутатов муниципального образования; </w:t>
                    <w:br/>
                    <w:t>10) установление порядка формирования и ведения реестра источников доходов бюджета муниципального образования в соответствии с общими требованиями к составу информации, порядку формирования и ведения реестров источников доходов местного бюджета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11) определение оснований и порядка признания безнадежной к взысканию и списанию задолженности по неналоговым доходам, подлежащими зачислению в бюджет муниципального образования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>12) установление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с соблюдением общих требований, установленных Правительством Российской Федераци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. Результаты деятельности субъекта бюджетной отчетности</w:t>
            </w:r>
          </w:p>
        </w:tc>
      </w:tr>
      <w:tr>
        <w:trPr>
          <w:trHeight w:val="2436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целях повышения эффективности расходования бюджетных средств сформированы муниципальные программы с указанием приоритетных направлений деятельности. Также происходит регулярное внесение изменений в штатную структуру администрации и Совета. На 01.04.2020 г численность администрации составляет 21 человек. Численность совета депутатов составляет 2 человека. Численность муниципального казенного учреждения "Центр оказания услуг" составляет 32 человека. На 01.04.2020г. не было проведено мероприятий по повышению квалификаци</w:t>
            </w:r>
            <w:r>
              <w:rPr>
                <w:color w:val="000000"/>
              </w:rPr>
              <w:t xml:space="preserve"> 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Штатные сотрудники полностью обеспечены всем необходимым для выполнения своих функций. Основные фонды постоянно обновляются, старые списываются, материальные запасы регулярно пополняютс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01.04.2020 год доходы главного администратора доходов бюджета МО "Заневское городское поселение" составили 14116955,24 руб., расходы 91 080 641,43 руб.,объем закупок на 01.04.2020 год 316 184 289,83 руб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. Анализ отчета об исполнении бюджета субъектом бюджетной отчетности</w:t>
            </w:r>
          </w:p>
        </w:tc>
      </w:tr>
      <w:tr>
        <w:trPr>
          <w:trHeight w:val="3030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шение о бюджете МО "Заневское городское поселение" исполняется в течение года в полном объеме. Выделенные целевые средства из бюджетов других уровней расходуются в полном объеме на соответствующие цели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По состоянию на 01.04.2020 исполнение по расходам составляет 17%, по доходам -22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</w:tblGrid>
            <w:tr>
              <w:trPr>
                <w:trHeight w:val="270" w:hRule="atLeast"/>
              </w:trPr>
              <w:tc>
                <w:tcPr>
                  <w:tcW w:w="10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700" w:hanging="0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</w:rPr>
                    <w:t>4. Анализ показателей бухгалтерской отчетности субъекта бюджетной отчетности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0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eastAsia="Times New Roman" w:cs="Times New Roman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Просроченная кредиторская и дебиторская задолженность на 01.04.2020 года отсутствует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9974" w:type="dxa"/>
            <w:tcBorders/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. Прочие вопросы деятельности субъекта бюджетной отчетности  </w:t>
            </w:r>
          </w:p>
        </w:tc>
      </w:tr>
      <w:tr>
        <w:trPr>
          <w:trHeight w:val="1485" w:hRule="atLeast"/>
        </w:trPr>
        <w:tc>
          <w:tcPr>
            <w:tcW w:w="99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ведения учета используется программный продукт 1С 8.х,svod_smart,АЦК,СЭ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бухгалтер является начальником финансово-экономического сектора (ФЭС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0" w:after="220"/>
              <w:outlineLvl w:val="0"/>
              <w:rPr>
                <w:rFonts w:ascii="Times New Roman" w:hAnsi="Times New Roman" w:eastAsia="Times New Roman" w:cs="Times New Roman"/>
                <w:b/>
                <w:b/>
                <w:sz w:val="4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просы бюджетного учет и отчетности регулируются: Приказом Министерства финансов РФ от 6 декабря 2010 г. N 162н </w:t>
            </w:r>
            <w:bookmarkStart w:id="0" w:name="_dx_frag_StartFragment"/>
            <w:bookmarkEnd w:id="0"/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"Об утверждении Плана счетов бюджетного учета и Инструкции по его применению" (с изменениями и дополнениями)</w:t>
            </w:r>
            <w:bookmarkStart w:id="1" w:name="_dx_frag_EndFragment"/>
            <w:bookmarkEnd w:id="1"/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Приказом Министрерства финансов РФ от 1 декабря 2010 г. N 157н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Бюджетным кодексом РФ,Приказом Министрерства финансов РФ №191н от 28.12.2010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с изменениями и дополнениями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1" w:before="0" w:after="280"/>
              <w:outlineLvl w:val="0"/>
              <w:rPr>
                <w:rFonts w:ascii="Times New Roman" w:hAnsi="Times New Roman" w:eastAsia="Times New Roman" w:cs="Times New Roman"/>
                <w:b/>
                <w:b/>
                <w:sz w:val="4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</w:rPr>
              <w:t xml:space="preserve">Формы не предоставляются в виду отсутствия числовых значений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едения об изменении валюта баланса (ф. 0503173), </w:t>
            </w: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</w:rPr>
              <w:t xml:space="preserve">Справка о суммах консолидируемых поступлений, подлежащих зачислению на счет бюджета (форма 0503184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а 0503296 (Сведения об исполнении судебных решений по денежным обязательствам).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w="12240" w:h="15840"/>
      <w:pgMar w:left="1133" w:right="1133" w:gutter="0" w:header="0" w:top="1700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49:00Z</dcterms:created>
  <dc:creator>Светлана</dc:creator>
  <dc:description/>
  <cp:keywords/>
  <dc:language>en-US</dc:language>
  <cp:lastModifiedBy>Пользователь Windows</cp:lastModifiedBy>
  <cp:lastPrinted>2020-07-14T16:31:00Z</cp:lastPrinted>
  <dcterms:modified xsi:type="dcterms:W3CDTF">2020-07-14T13:31:00Z</dcterms:modified>
  <cp:revision>4</cp:revision>
  <dc:subject/>
  <dc:title/>
</cp:coreProperties>
</file>