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оведении  открытого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ция  муниципального образования «Заневское городское поселение»    приглашает  принять  участие в открытом конкурсе по отбору управляющей организации на право управления многоквартирным домом (многоквартирными домами).</w:t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ание проведения конкурса и нормативные правовые акты, на основании которых проводится конкурс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ый конкурс проводится на основании ст. 161 ЖК РФ, в соответствии с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,  по  адресу: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енинградская область Всеволожский муниципальный  район, Заневское городское поселение, </w:t>
      </w:r>
      <w:r>
        <w:rPr>
          <w:rFonts w:cs="Times New Roman" w:ascii="Times New Roman" w:hAnsi="Times New Roman"/>
          <w:b/>
          <w:sz w:val="24"/>
          <w:szCs w:val="24"/>
        </w:rPr>
        <w:t>г. Кудрово, ул. Пражская, дом 14.</w:t>
      </w:r>
    </w:p>
    <w:p>
      <w:pPr>
        <w:pStyle w:val="Normal"/>
        <w:spacing w:lineRule="auto" w:line="24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робным описанием характеристик объекта, обязательных, дополнительных работ и услуг по содержанию и ремонту, выполняемых (оказываемых) по договору управления многоквартирным домом, можно ознакомиться  в приложениях  к конкурсной документации открытого конкурса по отбору управляющей организации для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тор конкурса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муниципального образования «Заневское городское поселение»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есто нахождения и почтовый адрес: 195298, </w:t>
      </w:r>
      <w:r>
        <w:rPr>
          <w:rFonts w:eastAsia="Times New Roman" w:cs="Times New Roman" w:ascii="Times New Roman" w:hAnsi="Times New Roman"/>
          <w:sz w:val="24"/>
          <w:szCs w:val="24"/>
        </w:rPr>
        <w:t>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д. 48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, контактный телефон:  тел/факс (812) 521-80-03.</w:t>
      </w:r>
    </w:p>
    <w:p>
      <w:pPr>
        <w:pStyle w:val="Normal"/>
        <w:widowControl w:val="false"/>
        <w:numPr>
          <w:ilvl w:val="7"/>
          <w:numId w:val="1"/>
        </w:numPr>
        <w:autoSpaceDE w:val="false"/>
        <w:spacing w:lineRule="auto" w:line="240" w:before="0" w:after="0"/>
        <w:ind w:left="1440"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мер платы за содержание и ремонт жилого помещения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ер платы за содержание и ремонт жилого помещения составляет: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 Пражская, дом 14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5,73 руб./кв.м./мес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лата за содержание жилого помещения включает в себ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также - коммунальные ресурсы, потребляемые при использовании и содержании общего имущества в многоквартирном дом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коммунальных услуг, предоставляемых управляющей организацией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ющей организацией в порядке, установленном законодательством РФ, предоставляются следующие коммунальные услуги: </w:t>
      </w:r>
      <w:r>
        <w:rPr>
          <w:rFonts w:cs="Times New Roman" w:ascii="Times New Roman" w:hAnsi="Times New Roman"/>
          <w:sz w:val="24"/>
          <w:szCs w:val="24"/>
        </w:rPr>
        <w:t>холодная вода, горячая вода, электрическая энергия, тепловая энергия, отведение сточных вод</w:t>
      </w:r>
      <w:r>
        <w:rPr>
          <w:rFonts w:eastAsia="Times New Roman" w:cs="Times New Roman" w:ascii="Times New Roman" w:hAnsi="Times New Roman"/>
          <w:sz w:val="24"/>
          <w:szCs w:val="24"/>
        </w:rPr>
        <w:t>, обращение с твердыми коммунальными отходами (в соответствии с пунктом 4 статьи 154 Жилищного кодекса Российской Федерации и пунктом 20 статьи 12 Федерального закона от 29.06.2015 № 176 – ФЗ «О внесении изменений в Жилищный кодекс Российской Федерации и отдельные законодательные акты Российской Федерации»)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sz w:val="24"/>
          <w:szCs w:val="24"/>
        </w:rPr>
        <w:t>Обязанность по внесению платы за коммунальную услугу    по обращению с твердыми коммунальными отходами наступает при наличии заключенного соглашения между органом исполнительной власти Ленинградской области и региональным оператором по обращению с твердыми коммунальными отходами и утвержденного единого тарифа на услугу по обращению с твердыми коммунальными отходами на территории Ленинградской области, но не позднее 1 января 2019 года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 20  статьи 1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9.06.2015 № 176-ФЗ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 внесении изменений    в Жилищный кодекс Российской Федерации и отдельные законодательные акт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Адрес официального сайта, на котором размещена конкурсная документация, срок, место и порядок предоставления конкурсной документ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размер, порядок и сроки внесения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взимаемой организатором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за предоставление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сайтом, на котором размещена конкурсная документация,  является официальный сайт Российской Федерации для размещения информации о проведении торгов в сети Интернет по адресу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torg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официальный сайт)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курсная документация предоставляется со дня опубликования  на официальном сайте в течение 30 дней любому заинтересованному  лицу на  основании заявления в течение 2-х рабочих дней с даты получения заявления в письменной форме при предъявлении заинтересованным лицом документа, удостоверяющего личность, представителем заинтересованного лица также доверенности на право получения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ная документация может быть получена в рабочие дни с 9 до 13 часов   в секто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и МО «Заневское городское поселение» по адресу: Ленинградская обл., Всеволожский район, дер. Заневка, д. 48, либо на официальном сайте. </w:t>
      </w:r>
    </w:p>
    <w:p>
      <w:pPr>
        <w:pStyle w:val="Normal"/>
        <w:spacing w:lineRule="auto" w:line="240" w:before="0" w:after="0"/>
        <w:ind w:firstLine="513"/>
        <w:jc w:val="both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та за предоставление конкурсной документации не установлена 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hi-IN" w:bidi="hi-IN"/>
        </w:rPr>
        <w:t>Место, порядок и срок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и на участие в конкурсе принимаются  с даты размещения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.08.2019 г.,  до 11.00.</w:t>
      </w:r>
      <w:r>
        <w:rPr>
          <w:rFonts w:eastAsia="Times New Roman" w:cs="Times New Roman" w:ascii="Times New Roman" w:hAnsi="Times New Roman"/>
          <w:sz w:val="24"/>
          <w:szCs w:val="24"/>
        </w:rPr>
        <w:t>,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 д. 48, сектор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рием заявок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конкурсе подается в письменном виде по форме указанной в приложении к конкурсной документации. Одно лицо в отношении объекта конкурса вправе подать только одну заявку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Каждая заявка на участие в конкурсе поступившая в установленные сроки регистрируется. По требованию претенденту выдается расписка о получении такой заявки по форме согласно приложению  к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Претендент вправе изменить или отозвать заявку на участие в конкурсе в любое время, непосредственно до начала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роведет процедуру публичного вскрытия конвертов с заявками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11 час. 00 мин. 20.08.2019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бинете № 3 помещения администрации МО «Заневское городское поселение» по адресу: Ленинградская обл., Всеволожский район, дер. Заневка, д. 48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рассмотрения конкурсной комиссией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ие заявок будет проведено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21.08.2019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, дер. Заневка, д. 48</w:t>
      </w:r>
      <w:r>
        <w:rPr>
          <w:rFonts w:eastAsia="Times New Roman" w:cs="Arial" w:ascii="Arial" w:hAnsi="Arial"/>
          <w:i/>
          <w:spacing w:val="-4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                                          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проведения конкурса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 проводи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22.08.2018 г.</w:t>
      </w:r>
      <w:r>
        <w:rPr>
          <w:rFonts w:eastAsia="Times New Roman" w:cs="Times New Roman" w:ascii="Times New Roman" w:hAnsi="Times New Roman"/>
          <w:sz w:val="24"/>
          <w:szCs w:val="24"/>
        </w:rPr>
        <w:t>, по адресу: Ленинградская обл., Всеволожский район, дер. Заневка, д. 48, кабинет № 3.</w:t>
      </w:r>
    </w:p>
    <w:p>
      <w:pPr>
        <w:pStyle w:val="Normal"/>
        <w:keepNext w:val="true"/>
        <w:keepLines/>
        <w:jc w:val="both"/>
        <w:rPr>
          <w:rFonts w:ascii="Times New Roman" w:hAnsi="Times New Roman" w:eastAsia="Arial" w:cs="Arial"/>
          <w:b/>
          <w:b/>
          <w:bCs/>
          <w:spacing w:val="-4"/>
          <w:sz w:val="24"/>
          <w:szCs w:val="24"/>
        </w:rPr>
      </w:pPr>
      <w:r>
        <w:rPr>
          <w:rFonts w:eastAsia="Arial" w:cs="Arial" w:ascii="Arial" w:hAnsi="Arial"/>
          <w:i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pacing w:val="-4"/>
          <w:sz w:val="24"/>
          <w:szCs w:val="24"/>
        </w:rPr>
        <w:t>Размер обеспечения заявки на участие в конкурсе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мер обеспечения заявки на участие в конкурсе составляет </w:t>
      </w:r>
      <w:r>
        <w:rPr>
          <w:rFonts w:cs="Times New Roman" w:ascii="Times New Roman" w:hAnsi="Times New Roman"/>
          <w:bCs/>
          <w:sz w:val="24"/>
          <w:szCs w:val="24"/>
        </w:rPr>
        <w:t>94 597,85 руб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197" w:right="620" w:gutter="0" w:header="0" w:top="54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9775</wp:posOffset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55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BFA83EEDE81D149120E60A173C425F63BE623CCBAD28147959452E4F22C6855BCA0A500C51C5DiAr9M" TargetMode="External"/><Relationship Id="rId3" Type="http://schemas.openxmlformats.org/officeDocument/2006/relationships/hyperlink" Target="consultantplus://offline/ref=A731BC63436A1303F435E8B6C16C82CCA024FBDDDAA0BB669115FFDF3C37FB38907FAF4922398B99y213I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31:00Z</dcterms:created>
  <dc:creator>a_demin</dc:creator>
  <dc:description/>
  <cp:keywords/>
  <dc:language>en-US</dc:language>
  <cp:lastModifiedBy>Пользователь Windows</cp:lastModifiedBy>
  <cp:lastPrinted>2017-05-11T16:26:00Z</cp:lastPrinted>
  <dcterms:modified xsi:type="dcterms:W3CDTF">2019-07-18T07:47:00Z</dcterms:modified>
  <cp:revision>281</cp:revision>
  <dc:subject/>
  <dc:title/>
</cp:coreProperties>
</file>