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3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обязательных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ногоквартирного дома по адресу: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  <w:b/>
          <w:bCs/>
          <w:color w:val="FF0000"/>
          <w:szCs w:val="22"/>
        </w:rPr>
        <w:t xml:space="preserve">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Ленинградская область, Всеволожский муниципальный район,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Заневское сельское поселение, дер. Кудрово, ул. Австрийская,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дом 4 корпус 1</w:t>
        <w:br/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tbl>
      <w:tblPr>
        <w:tblW w:w="98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0"/>
        <w:gridCol w:w="1541"/>
        <w:gridCol w:w="1700"/>
        <w:gridCol w:w="1340"/>
      </w:tblGrid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тоимость на 1 кв. м.(руб. в мес.)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боты необходимые для надлежащего содержания  несущих и ненесущих конструкций, в т.ч: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545 229,3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,45</w:t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06 544,4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7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де осеннего, зимнего осмотров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- признаков неравномерных осадок фундаментов;</w:t>
              <w:br/>
              <w:t>- коррозии арматуры, расслаивания, трещин, выпучивания, отклонения от вертикали</w:t>
              <w:br/>
              <w:t>и составление плана мероприятий по устранению причин нарушения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гидроизоляции фундаментов и систем водоотвода фундаментов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верка температурно-влажностного режима подвальных помещений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Контроль за состоянием дверей подвалов и технических подполий, запорных устройств на них. 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51 105,1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65</w:t>
            </w:r>
          </w:p>
        </w:tc>
      </w:tr>
      <w:tr>
        <w:trPr>
          <w:trHeight w:val="17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де осеннего, зимнего осмотров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реждений в кладке, наличия и характера трещин, выветривания, отклонения от вертикали и выпучивания отдельных участков стен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 случае выявления повреждений и нарушений – составление плана мероприятий по инструментальному обследованию стен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1 520,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утеплителя, гидроизоляции и звукоизоляции, адгезии отделочных слоев к конструкциям перекрытия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и повреждений и нарушений – разработка плана восстановительных работ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олонн и столбов многоквартирных дом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56 495,9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13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металлических закладных деталей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и повреждений и нарушений – составление плана восстановительных работ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77 477,1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1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4 706,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де осеннего, зимнего осмотров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3 137,47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77 477,1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1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6 765,5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60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– устранение выявленных наруш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мероприятий восстановительных работ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601 143,2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1,66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26 274,9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2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езамедлительное  устранение засоров при выявлении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Чистка, промывка и дезинфекция загрузочных клапанов стволов мусоропроводов, мусоросборной камеры и ее оборудова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неделю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– разработка плана восстановительных работ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7 843,6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утепления теплых чердаков, плотности закрытия входов на них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, систем теплоснабжения (отопление, горячее водоснабжение) 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01 153,6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7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, водоподкачках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 проверка работоспособности и обслуживание устройства водоподготовки для системы горячего водоснабже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пробных пусконаладочных работ (пробные топки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даление воздуха из системы отопле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– разработка плана восстановительных работ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07 601,16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3</w:t>
            </w:r>
          </w:p>
        </w:tc>
      </w:tr>
      <w:tr>
        <w:trPr>
          <w:trHeight w:val="22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, локальных очистных сооружений и дворовой канализац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ле проведения ремонтных работ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систем водоснабжения для удаления накипно-коррозионных отлож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30 027,0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85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газового оборудования (обслуживание газовой котельной)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24 733,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9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проверки состояния системы газового оборудования и ее отдельных элемент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технического обслуживания и ремонта систем контроля загазованности помещ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нарушений и неисправностей - организация работ  по их устранению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353 509,56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43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месяч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048 690,3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0,26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1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, в т.ч.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ое подметание лестничных площадок и маршей нижних трех этаже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78 727,8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72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раза в неделю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98 555,2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1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пола кабины лифт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 784,3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4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стен, дверей, плафонов и потолков кабины лифт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месяц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578,4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4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лестничных площадок и маршей нижних трех этаже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месяц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6 814,0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лестничных площадок и маршей выше третьего  этаж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месяц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72 280,3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69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метание пыли с потолк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1 568,7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8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973,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5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3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973,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5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4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неделю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 784,3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5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1 568,7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8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т.ч.: 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99 708,9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2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зимний период го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, в холодный период го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сутки во время гололед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раза в сутки в дни снегопад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сутки в дни без снегопад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придомовой территории от наледи и ль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трое суток во время гололед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раз в неделю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борка крыльца и площадки перед входом в подъезд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двое суток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от мусора и промывка урн, установленных возле подъездов, и уборка контейнерных площадок, расположенных на территории общего имуществ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раз в неделю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борка и выкашивание газон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сезон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стка ливневой канализац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вывоза бытовых отходов,организация мест накопления бытовых отход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51 008,17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41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езамедлительный вывоз твердых бытовых отходов при накоплении более 2,5 куб. метр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77 477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1</w:t>
            </w:r>
          </w:p>
        </w:tc>
      </w:tr>
      <w:tr>
        <w:trPr>
          <w:trHeight w:val="12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5 466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49 757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,9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1 944 820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0,27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b/>
        </w:rPr>
        <w:t>Перечень обязательных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ногоквартирного дома по адресу: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rFonts w:eastAsia="Times New Roman" w:cs="Times New Roman"/>
          <w:b/>
          <w:bCs/>
          <w:color w:val="FF0000"/>
          <w:szCs w:val="22"/>
        </w:rPr>
        <w:t xml:space="preserve">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Ленинградская область, Всеволожский муниципальный район,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Заневское сельское поселение, дер. Кудрово, ул. Австрийская,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 xml:space="preserve">                          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дом 4 корпус 2</w:t>
        <w:br/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8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0"/>
        <w:gridCol w:w="1541"/>
        <w:gridCol w:w="1700"/>
        <w:gridCol w:w="1340"/>
      </w:tblGrid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тоимость на 1 кв. м.(руб. в мес.)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боты необходимые для надлежащего содержания  несущих и ненесущих конструкций, в т.ч: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366 305,4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,54</w:t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6 407,1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7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де осеннего, зимнего осмотров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- признаков неравномерных осадок фундаментов;</w:t>
              <w:br/>
              <w:t>- коррозии арматуры, расслаивания, трещин, выпучивания, отклонения от вертикали</w:t>
              <w:br/>
              <w:t>и составление плана мероприятий по устранению причин нарушения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гидроизоляции фундаментов и систем водоотвода фундаментов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верка температурно-влажностного режима подвальных помещений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Контроль за состоянием дверей подвалов и технических подполий, запорных устройств на них. 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50 977,5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68</w:t>
            </w:r>
          </w:p>
        </w:tc>
      </w:tr>
      <w:tr>
        <w:trPr>
          <w:trHeight w:val="17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де осеннего, зимнего осмотров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реждений в кладке, наличия и характера трещин, выветривания, отклонения от вертикали и выпучивания отдельных участков стен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 случае выявления повреждений и нарушений – составление плана мероприятий по инструментальному обследованию стен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6 100,99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6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утеплителя, гидроизоляции и звукоизоляции, адгезии отделочных слоев к конструкциям перекрытия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и повреждений и нарушений – разработка плана восстановительных работ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олонн и столбов многоквартирных дом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7 884,0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66</w:t>
            </w:r>
          </w:p>
        </w:tc>
      </w:tr>
      <w:tr>
        <w:trPr>
          <w:trHeight w:val="13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металлических закладных деталей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и повреждений и нарушений – составление плана восстановительных работ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56 965,7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3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0 139,6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де осеннего, зимнего осмотров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5 515,5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54 876,5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2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27 438,27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61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– устранение выявленных наруш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мероприятий восстановительных работ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431 772,9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1,64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2 674,56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езамедлительное  устранение засоров при выявлении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Чистка, промывка и дезинфекция загрузочных клапанов стволов мусоропроводов, мусоросборной камеры и ее оборудова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неделю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– разработка плана восстановительных работ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3 566,0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утепления теплых чердаков, плотности закрытия входов на них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, систем теплоснабжения (отопление, горячее водоснабжение) 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65 322,3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7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, водоподкачках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 проверка работоспособности и обслуживание устройства водоподготовки для системы горячего водоснабже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чистке теплообменного оборудования для удаления накипно-коррозионных отлож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пробных пусконаладочных работ (пробные топки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даление воздуха из системы отопле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– разработка плана восстановительных работ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результатам выявленных повреждений и нарушений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80 504,96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3</w:t>
            </w:r>
          </w:p>
        </w:tc>
      </w:tr>
      <w:tr>
        <w:trPr>
          <w:trHeight w:val="22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, локальных очистных сооружений и дворовой канализац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ле проведения ремонтных работ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систем водоснабжения для удаления накипно-коррозионных отлож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86 493,1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85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газового оборудования (обслуживание газовой котельной)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36 632,77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9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проверки состояния системы газового оборудования и ее отдельных элемент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технического обслуживания и ремонта систем контроля загазованности помещ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нарушений и неисправностей - организация работ  по их устранению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, 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6 579,1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43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оян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месячно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, в т.ч.: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099 597,7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0,05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1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, в т.ч.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ое подметание лестничных площадок и маршей нижних трех этаже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8 302,9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8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раза в неделю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44 430,7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17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пола кабины лифт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 267,4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3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стен, дверей, плафонов и потолков кабины лифт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месяц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26,7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3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лестничных площадок и маршей нижних трех этаже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месяц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5 515,5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лестничных площадок и маршей выше третьего  этаж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месяц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0 418,9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2</w:t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метание пыли с потолк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6 713,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8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 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462,4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7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3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462,4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7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4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систем защиты от грязи (металлических решеток, ячеистых покрытий, приямков, текстильных матов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неделю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 267,4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.5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6 713,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8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, в т.ч.: 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76 326,66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28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зимний период го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, в холодный период го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сутки во время гололед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двигание свежевыпавшего снега и очистка придомовой территории от снега и льда при наличии колейности свыше 5 см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раза в сутки в дни снегопад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придомовой территории от снега наносного происхождения (или подметание такой территории, свободной от снежного покров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сутки в дни без снегопад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придомовой территории от наледи и ль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трое суток во время гололед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раз в неделю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борка крыльца и площадки перед входом в подъезд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двое суток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от мусора и промывка урн, установленных возле подъездов, и уборка контейнерных площадок, расположенных на территории общего имуществ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раз в неделю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борка и выкашивание газонов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сезон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стка ливневой канализаци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необходимост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борка крыльца и площадки перед входом в подъезд, очистка металлической решетки и приямка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раз в месяц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4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вывоза бытовых отходов, организация мест накопления бытовых отходов,в т.ч.: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03 485,6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41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езамедлительный вывоз твердых бытовых отходов при накоплении более 2,5 куб. метр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52 787,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21</w:t>
            </w:r>
          </w:p>
        </w:tc>
      </w:tr>
      <w:tr>
        <w:trPr>
          <w:trHeight w:val="12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8 190,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96 938,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,9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 294 614,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0,13</w:t>
            </w:r>
          </w:p>
        </w:tc>
      </w:tr>
    </w:tbl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8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Arial Unicode MS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basedOn w:val="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3">
    <w:name w:val="Заголовок 3 Знак"/>
    <w:basedOn w:val="2"/>
    <w:qFormat/>
    <w:rPr>
      <w:rFonts w:eastAsia="SimSun;Arial Unicode MS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basedOn w:val="2"/>
    <w:qFormat/>
    <w:rPr>
      <w:rFonts w:eastAsia="SimSun;Arial Unicode MS" w:cs="Mangal"/>
      <w:kern w:val="2"/>
      <w:sz w:val="28"/>
      <w:szCs w:val="28"/>
      <w:lang w:bidi="hi-IN"/>
    </w:rPr>
  </w:style>
  <w:style w:type="character" w:styleId="Style17">
    <w:name w:val="Подзаголовок Знак"/>
    <w:basedOn w:val="2"/>
    <w:qFormat/>
    <w:rPr>
      <w:rFonts w:ascii="Arial" w:hAnsi="Arial" w:eastAsia="Microsoft YaHei;Arial Unicode MS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Style19">
    <w:name w:val="Верх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33:00Z</dcterms:created>
  <dc:creator>Вячеслав Бубликов</dc:creator>
  <dc:description/>
  <cp:keywords/>
  <dc:language>en-US</dc:language>
  <cp:lastModifiedBy>zanevka</cp:lastModifiedBy>
  <cp:lastPrinted>2015-05-29T12:36:00Z</cp:lastPrinted>
  <dcterms:modified xsi:type="dcterms:W3CDTF">2015-11-02T07:00:00Z</dcterms:modified>
  <cp:revision>761</cp:revision>
  <dc:subject/>
  <dc:title/>
</cp:coreProperties>
</file>