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4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многоквартирным домом (многоквартирными домами)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Перечень дополнительных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многоквартирного дома (домов) по адресу: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/>
      </w:pPr>
      <w:r>
        <w:rPr>
          <w:rFonts w:eastAsia="Times New Roman" w:cs="Times New Roman"/>
          <w:b/>
          <w:bCs/>
          <w:szCs w:val="22"/>
        </w:rPr>
        <w:t xml:space="preserve">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Ленинградская область, Всеволожский муниципальный район,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Заневское сельское поселение, дер. Кудрово, ул. Австрийская,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дом 4 корпус 1</w:t>
        <w:br/>
      </w:r>
    </w:p>
    <w:tbl>
      <w:tblPr>
        <w:tblW w:w="98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0"/>
        <w:gridCol w:w="1541"/>
        <w:gridCol w:w="1700"/>
        <w:gridCol w:w="1340"/>
      </w:tblGrid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тоимость на 1 кв. м.(руб. в мес.)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крашение к праздникам: 23 февраля, 8 марта, Новый год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раза в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2 225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1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64 388,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67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стен, дверей, плафонов и потолков кабины лиф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89,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2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лестничных площадок и маршей нижних трех этаже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3 407,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1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лестничных площадок и маршей выше третьего  этаж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34 167,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4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метание пыли с потолк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5 784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4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 946,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183,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65 890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,18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</w:r>
    </w:p>
    <w:p>
      <w:pPr>
        <w:pStyle w:val="Normal"/>
        <w:ind w:right="-1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ечень дополнительных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многоквартирного дома (домов) по адресу: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Ленинградская область, Всеволожский муниципальный район,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Заневское сельское поселение, дер. Кудрово, ул. Австрийская, </w:t>
      </w:r>
    </w:p>
    <w:p>
      <w:pPr>
        <w:pStyle w:val="Normal"/>
        <w:ind w:right="-1" w:hanging="0"/>
        <w:rPr>
          <w:rFonts w:cs="Times New Roman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дом 4 корпус 2</w:t>
        <w:br/>
      </w:r>
    </w:p>
    <w:tbl>
      <w:tblPr>
        <w:tblW w:w="98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0"/>
        <w:gridCol w:w="1541"/>
        <w:gridCol w:w="1700"/>
        <w:gridCol w:w="1340"/>
      </w:tblGrid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тоимость на 1 кв. м.(руб. в мес.)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крашение к праздникам: 23 февраля, 8 марта, Новый год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раза в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2 225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1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37 884,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66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стен, дверей, плафонов и потолков кабины лиф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8,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1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лестничных площадок и маршей нижних трех этаже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 802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9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лестничных площадок и маршей выше третьего  этаж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8 942,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метание пыли с потолк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 356,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4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 924,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.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26,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9 970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,15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Arial Unicode MS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basedOn w:val="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3">
    <w:name w:val="Заголовок 3 Знак"/>
    <w:basedOn w:val="2"/>
    <w:qFormat/>
    <w:rPr>
      <w:rFonts w:eastAsia="SimSun;Arial Unicode MS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basedOn w:val="2"/>
    <w:qFormat/>
    <w:rPr>
      <w:rFonts w:eastAsia="SimSun;Arial Unicode MS" w:cs="Mangal"/>
      <w:kern w:val="2"/>
      <w:sz w:val="28"/>
      <w:szCs w:val="28"/>
      <w:lang w:bidi="hi-IN"/>
    </w:rPr>
  </w:style>
  <w:style w:type="character" w:styleId="Style17">
    <w:name w:val="Подзаголовок Знак"/>
    <w:basedOn w:val="2"/>
    <w:qFormat/>
    <w:rPr>
      <w:rFonts w:ascii="Arial" w:hAnsi="Arial" w:eastAsia="Microsoft YaHei;Arial Unicode MS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Style19">
    <w:name w:val="Верх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33:00Z</dcterms:created>
  <dc:creator>Вячеслав Бубликов</dc:creator>
  <dc:description/>
  <cp:keywords/>
  <dc:language>en-US</dc:language>
  <cp:lastModifiedBy>zanevka</cp:lastModifiedBy>
  <cp:lastPrinted>2015-05-29T12:36:00Z</cp:lastPrinted>
  <dcterms:modified xsi:type="dcterms:W3CDTF">2015-11-03T05:19:00Z</dcterms:modified>
  <cp:revision>778</cp:revision>
  <dc:subject/>
  <dc:title/>
</cp:coreProperties>
</file>