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/>
          <w:b/>
          <w:bCs/>
          <w:szCs w:val="22"/>
        </w:rPr>
        <w:t>АКТ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</w:t>
      </w:r>
      <w:r>
        <w:rPr>
          <w:rFonts w:cs="Times New Roman"/>
          <w:b/>
          <w:bCs/>
        </w:rPr>
        <w:t xml:space="preserve">о состоянии общего имущества многоквартирного дома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/>
      </w:pPr>
      <w:r>
        <w:rPr>
          <w:rFonts w:eastAsia="Times New Roman" w:cs="Times New Roman"/>
          <w:b/>
          <w:bCs/>
        </w:rPr>
        <w:t xml:space="preserve">                           </w:t>
      </w:r>
      <w:r>
        <w:rPr>
          <w:rFonts w:cs="Times New Roman"/>
          <w:b/>
          <w:bCs/>
        </w:rPr>
        <w:t xml:space="preserve">по адресу: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Ленинградская область, Всеволожский муниципальный    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/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район, Заневское сельское поселение, дер. Кудрово, ул. Австрийская,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дом 4 корпус 1</w:t>
        <w:br/>
      </w:r>
    </w:p>
    <w:p>
      <w:pPr>
        <w:pStyle w:val="Normal"/>
        <w:widowControl/>
        <w:spacing w:before="80" w:after="0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tbl>
      <w:tblPr>
        <w:tblW w:w="99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500"/>
        <w:gridCol w:w="1560"/>
        <w:gridCol w:w="2880"/>
        <w:gridCol w:w="60"/>
      </w:tblGrid>
      <w:tr>
        <w:trPr>
          <w:trHeight w:val="300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bookmarkStart w:id="0" w:name="RANGE!B9%3AC49"/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I. Общие сведения о многоквартирном доме: </w:t>
            </w:r>
            <w:bookmarkEnd w:id="0"/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83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 Адрес многоквартирного дома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Ленинградская область,</w:t>
              <w:br/>
              <w:t xml:space="preserve">Всеволожский муниципальный район </w:t>
              <w:br/>
              <w:t xml:space="preserve">дер. Кудрово, </w:t>
              <w:br/>
              <w:t>ул. Австрийская, дом 4 корпус 1</w:t>
              <w:br/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. Кадастровый номер многоквартирного дома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т информ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. Серия, тип постройки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типовой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. Год постройки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5 г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5. Степень износа по данным государственного технического учета 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%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6. Степень фактического износа  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%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. Год последнего капитального ремонта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 проводилс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. 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нформация отсутствуе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. Количество этажей: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-1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. Наличие подвала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ес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. Наличие цокольного этажа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. Наличие мансарды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3. Наличие мезонина - надстройки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ест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4. Количество квартир 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9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5. Количество нежилых помещений, не входящих в состав общего имущества (шт.) :                                                              10-Н,16-Н,17-Н,19-Н офис;                                                                                                      12-Н, 13-Н, 14-Н, 15-Н торговые помещения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6. 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нформация отсутствуе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нформация отсутствуе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8. Общий строительный объем  (куб.м.)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71 368,7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9. Площадь ( кв.м.):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бщая площадь здания, включая площадь квартир, встроенных технологических помещений, лестничных клеток, включая площадь балконов, лоджий и террас 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7 140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 общая площадь жилых помещений (за исключением балконов, лоджий, веранд и террас - общая площадь квартир)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1 588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 общая площадь жилых помещений (с учетом балконов, лоджий, веранд и террас)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2 940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 общая площадь нежилых помещений, (встроенных технологических помещений, лестничных клеток, необорудованных подвалов, нежилых балконов, лоджий террас)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 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жилых помещений, не входящих в состав общего имущества в многоквартирном доме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 295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. Количество лестниц  (шт.):                                                       ЛК-1,ЛК-2,ЛК-3ЛК-4,ЛК-5,ЛК-6,ЛК-7,ЛК-8,ЛК-9,ЛК-10,ЛК-11,ЛК-12,ЛК-13,ЛК-14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1. Уборочная площадь лестниц  ЛК-1,ЛК-2,ЛК-3ЛК-4,ЛК-5,ЛК-6,ЛК-7,ЛК-8,ЛК-9,ЛК-10,ЛК-11,ЛК-12,ЛК-13,ЛК-14 (кв.м.)                                                     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 33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роме того (ЛК), площадь балконов, лоджий, веранд и террас с понижающими коэффициентами (кв.м.)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66,9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3.Технологические помещения (кв.м.):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мусоросборник 1-Н, 5-Н,11-Н,18-Н,22 -Н,23-Н,24-Н,25 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9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олясочные 2-Н,6-Н,28-Н,31-Н, 34-Н,37-Н,40-Н,43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10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машинное отделение 3-Н, 7-Н,29-Н,32-Н,35-Н,38-Н,41-Н,44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7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енткамера 4-Н,8-Н,30-Н,33-Н,36-Н,39-Н,42-Н,45-Н,53-Н,55-Н,56-Н,58-Н,63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99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азовая котельная 9-Н 46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омещения 20-Н,21-Н,26-Н,27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02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ожарная насосная 49-Н, 61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асосная 49-Н, 61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2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одомерный узел  50-Н,60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8,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ТП 51-Н,57-Н, 64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6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РЩ 52-Н,54-Н,62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5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8-Н,69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5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98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bookmarkStart w:id="1" w:name="RANGE!C3%3AE32"/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II. Техническое состояние многоквартирного дома,  включая пристройки</w:t>
            </w:r>
            <w:bookmarkEnd w:id="1"/>
          </w:p>
        </w:tc>
      </w:tr>
      <w:tr>
        <w:trPr>
          <w:trHeight w:val="9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конструктивных элементов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 Фундамент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вайно-плитный с толщиной плиты 620 мм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.  Несущие стены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внутренние продольные и поперечные монолитные  ж/б стены                                                                                                                                          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.  Ненесущие наружные  стены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азобетон, толщиной 375 мм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. Перекрытия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ж/б плита монолитная толщиной плиты 200 мм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. Крыша(материал кровли)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нверсионная, асфальтобетон с гидроизоляцией резинобитумной мастикой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.Балконные плиты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ж/б плита, толщиной 200 мм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135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. Вентиляционные каналы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борные железобетонные, толщиной 120 мм, поэтажно опирающиеся на перекрытия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45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. Механическое, электрическое, санитарно-техническое и иное оборудование</w:t>
            </w:r>
          </w:p>
        </w:tc>
      </w:tr>
      <w:tr>
        <w:trPr>
          <w:trHeight w:val="13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истема радиовещания. система телевидения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 наличии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лифт, инвалидные подъемники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 наличии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ентиляция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 наличии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90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. 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электроснабжение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тегория надежности - II(вторая)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еплоснабжение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система двухтрубная (подающий и обратный трубопровод) 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холодное водоснабжение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хозяйственно-питьевой водопровод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рячее водоснабжение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централизованное с закрытой системой от ИТП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одоотведение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 1-бытовая канализация; К 2 - внутренний водосток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отопление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сточник тепла-2 крышные газовые котельные, тепловой пункт- 3 шт.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72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0. Общие сведения о земельном участке многоквартирных жилых домов: ул. Австрийская д.4 корпус 1, ул. Австрийская д.4 корпус 2                 </w:t>
            </w:r>
          </w:p>
        </w:tc>
      </w:tr>
      <w:tr>
        <w:trPr>
          <w:trHeight w:val="525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0.1. Общая площадь земельного участка    23 844 кв.м.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0.2 Кадастровый номер земельного участка </w:t>
            </w:r>
          </w:p>
        </w:tc>
        <w:tc>
          <w:tcPr>
            <w:tcW w:w="8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7:07:1044001:500</w:t>
            </w:r>
          </w:p>
        </w:tc>
      </w:tr>
      <w:tr>
        <w:trPr>
          <w:trHeight w:val="90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0.3. Элементы  благоустройства: площади тротуаров, дорожек и площадок ; площадь озеленения (кв.м.) </w:t>
            </w:r>
          </w:p>
        </w:tc>
      </w:tr>
      <w:tr>
        <w:trPr>
          <w:trHeight w:val="14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щадь дорожных покрытий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 770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щадь тротуаров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 615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14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щадь набивных покрытий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 537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21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лощадь озеленения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 914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19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детская площадка, оборудованная малыми архитектурными формами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 058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18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портивная площадка, оборудованная малыми архитектурными формами</w:t>
            </w:r>
          </w:p>
        </w:tc>
        <w:tc>
          <w:tcPr>
            <w:tcW w:w="5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61</w:t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</w:tbl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>
          <w:rFonts w:cs="Times New Roman"/>
          <w:b/>
          <w:bCs/>
          <w:szCs w:val="22"/>
        </w:rPr>
        <w:t>АКТ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/>
      </w:pPr>
      <w:r>
        <w:rPr>
          <w:rFonts w:eastAsia="Times New Roman" w:cs="Times New Roman"/>
          <w:b/>
          <w:bCs/>
        </w:rPr>
        <w:t xml:space="preserve">                            </w:t>
      </w:r>
      <w:r>
        <w:rPr>
          <w:rFonts w:cs="Times New Roman"/>
          <w:b/>
          <w:bCs/>
        </w:rPr>
        <w:t xml:space="preserve">о состоянии общего имущества многоквартирного дома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/>
      </w:pPr>
      <w:r>
        <w:rPr>
          <w:rFonts w:eastAsia="Times New Roman" w:cs="Times New Roman"/>
          <w:b/>
          <w:bCs/>
        </w:rPr>
        <w:t xml:space="preserve">                           </w:t>
      </w:r>
      <w:r>
        <w:rPr>
          <w:rFonts w:cs="Times New Roman"/>
          <w:b/>
          <w:bCs/>
        </w:rPr>
        <w:t xml:space="preserve">по адресу: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Ленинградская область, Всеволожский муниципальный    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район, Заневское сельское поселение, дер. Кудрово, ул. Австрийская,</w:t>
      </w:r>
    </w:p>
    <w:p>
      <w:pPr>
        <w:pStyle w:val="ConsNonformat"/>
        <w:widowControl/>
        <w:spacing w:lineRule="exact" w:line="30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дом 4 корпус 2</w:t>
        <w:br/>
        <w:br/>
      </w:r>
    </w:p>
    <w:tbl>
      <w:tblPr>
        <w:tblW w:w="99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3407"/>
        <w:gridCol w:w="1560"/>
        <w:gridCol w:w="2880"/>
        <w:gridCol w:w="58"/>
      </w:tblGrid>
      <w:tr>
        <w:trPr>
          <w:trHeight w:val="300" w:hRule="atLeast"/>
        </w:trPr>
        <w:tc>
          <w:tcPr>
            <w:tcW w:w="992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I. Общие сведения о многоквартирном доме: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830" w:hRule="atLeast"/>
        </w:trPr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 Адрес многоквартирного дома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Ленинградская область,</w:t>
              <w:br/>
              <w:t xml:space="preserve">Всеволожский муниципальный район </w:t>
              <w:br/>
              <w:t xml:space="preserve">дер. Кудрово, </w:t>
              <w:br/>
              <w:t>ул. Австрийская, дом 4 корпус 2</w:t>
              <w:br/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. Кадастровый номер многоквартирного дома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т информаци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. Серия, тип постройки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типовой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. Год постройки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15 г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5. Степень износа по данным государственного технического учета 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%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6. Степень фактического износа  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%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. Год последнего капитального ремонта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 проводилс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. Реквизиты правового акта о признании многоквартирного дома аварийным и подлежащим сносу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нформация отсутствуе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. Количество этажей: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. Наличие подвала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есть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. Наличие цокольного этажа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. Наличие мансарды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3. Наличие мезонина - надстройки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есть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4. Количество квартир 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8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5. Количество нежилых помещений, не входящих в состав общего имущества (шт.)                                                                                                         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6. Реквизиты правового акта о признании всех жилых помещений в многоквартирном доме непригодными для проживания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нформация отсутствуе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нформация отсутствуе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8. Общий строительный объем  (куб.м.)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1 983,8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9. Площадь ( кв.м.):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бщая площадь здания, включая площадь квартир, встроенных технологических помещений, лестничных клеток, включая площадь балконов, лоджий и террас 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4 769,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 общая площадь жилых помещений (за исключением балконов, лоджий, веранд и террас - общая площадь квартир)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7 409,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 общая площадь жилых помещений (с учетом балконов, лоджий, веранд и террас)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8 056,3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 общая площадь нежилых помещений, (встроенных технологических помещений, лестничных клеток, необорудованных подвалов, нежилых балконов, лоджий террас)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 713,3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жилых помещений, не входящих в состав общего имущества в многоквартирном доме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. Количество лестниц  (шт.):                                                       ЛК-1,ЛК-2,ЛК-3ЛК-4,ЛК-5,ЛК-6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1. Уборочная площадь лестниц  ЛК-1,ЛК-2,ЛК-3ЛК-4,ЛК-5,ЛК-6 (кв.м.)                                                     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 954,4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роме того (ЛК), площадь балконов, лоджий, веранд и террас с понижающими коэффициентами (кв.м.)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2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3. Технологические помещения (кв.м.):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омещение ТСЖ 1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3,3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ехнологическиепомещения 2-Н,6-Н,10-Н,14-Н,16-Н,38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15,8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мусоросборник 3-Н, 7-Н,11-Н,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,8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ладовая 4-Н, 8-Н,12-Н,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,8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олясочные 5-Н,9-Н,13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8,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машинное отделение 15-Н, 18-Н,20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6,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енткамера 16-Н,17-Н,21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газовая котельная 19-Н 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1,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РЩ 22-Н,33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7,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одомерный узел  26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,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асосная 27-Н, 32-Н,37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3,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ТП 28-Н,29-Н, 35-Н,36-Н</w:t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3,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98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II. Техническое состояние многоквартирного дома,  включая пристройки</w:t>
            </w:r>
          </w:p>
        </w:tc>
      </w:tr>
      <w:tr>
        <w:trPr>
          <w:trHeight w:val="94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конструктивных элементов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 Фундамент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вайно-плитный с толщиной плиты 620 мм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73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.  Несущие стены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внутренние продольные и поперечные монолитные  ж/б стены                                                                                                                                          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73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.Внутриквартиные перегородки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азогребневые, толщиной 80 мм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. Перекрытия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ж/б плита монолитная толщиной плиты 200 мм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9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. Крыша(материал кровли)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нверсионная, асфальтобетон с гидроизоляцией резинобитумной мастикой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.Балконные плиты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ж/б плита, толщиной 200 мм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135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. Вентиляционные каналы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борные железобетонные, толщиной 120 мм, поэтажно опирающиеся на перекрытия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45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. Механическое, электрическое, санитарно-техническое и иное оборудование</w:t>
            </w:r>
          </w:p>
        </w:tc>
      </w:tr>
      <w:tr>
        <w:trPr>
          <w:trHeight w:val="136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истема радиовещания. система телевидения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 наличии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лифт, инвалидные подъемники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 наличии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ентиляция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 наличии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90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. 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82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электроснабжение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тегория надежности - II(вторая)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еплоснабжение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система двухтрубная (подающий и обратный трубопровод) 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холодное водоснабжение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хозяйственно-питьевой водопровод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рячее водоснабжение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централизованное с закрытой системой от ИТП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одоотведение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 1-бытовая канализация; К 2 - внутренний водосток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60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отопление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источник тепла-крышная газовая котельная, тепловой пункт- 2 шт.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765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0. Общие сведения о земельном участке многоквартирных жилых домов: ул. Австрийская д.4 корпус 1, ул. Австрийская д.4 корпус 2                 </w:t>
            </w:r>
          </w:p>
        </w:tc>
      </w:tr>
      <w:tr>
        <w:trPr>
          <w:trHeight w:val="66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0.1. Общая площадь земельного участка    23 844 кв.м.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0.2 Кадастровый номер земельного участка 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7:07:1044001:500</w:t>
            </w:r>
          </w:p>
        </w:tc>
      </w:tr>
      <w:tr>
        <w:trPr>
          <w:trHeight w:val="90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10.3. Элементы  благоустройства: площади тротуаров, дорожек и площадок ; площадь озеленения(кв.м.) </w:t>
            </w:r>
          </w:p>
        </w:tc>
      </w:tr>
      <w:tr>
        <w:trPr>
          <w:trHeight w:val="142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щадь дорожных покрытий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 770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102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щадь тротуаров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 615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142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щадь набивных покрытий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 537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216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лощадь озеленения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 914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198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детская площадка, оборудованная малыми архитектурными формами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 058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  <w:tr>
        <w:trPr>
          <w:trHeight w:val="180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портивная площадка, оборудованная малыми архитектурными формами</w:t>
            </w:r>
          </w:p>
        </w:tc>
        <w:tc>
          <w:tcPr>
            <w:tcW w:w="4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61</w:t>
            </w:r>
          </w:p>
        </w:tc>
        <w:tc>
          <w:tcPr>
            <w:tcW w:w="2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оответствует техническому регламенту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Arial Unicode MS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</w:t>
      </w:r>
    </w:p>
    <w:p>
      <w:pPr>
        <w:pStyle w:val="ConsNonformat"/>
        <w:widowControl/>
        <w:spacing w:lineRule="exact" w:line="300"/>
        <w:ind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</w:t>
      </w:r>
      <w:r>
        <w:rPr>
          <w:rFonts w:eastAsia="SimSun;Arial Unicode MS" w:cs="Times New Roman" w:ascii="Times New Roman" w:hAnsi="Times New Roman"/>
          <w:bCs/>
          <w:sz w:val="24"/>
          <w:szCs w:val="22"/>
          <w:lang w:eastAsia="hi-IN" w:bidi="hi-IN"/>
        </w:rPr>
        <w:t>Ведущий специалист сектора</w:t>
      </w:r>
    </w:p>
    <w:p>
      <w:pPr>
        <w:pStyle w:val="ConsNonformat"/>
        <w:widowControl/>
        <w:spacing w:lineRule="exact" w:line="300"/>
        <w:ind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2"/>
          <w:lang w:eastAsia="hi-IN" w:bidi="hi-IN"/>
        </w:rPr>
        <w:t xml:space="preserve">    </w:t>
      </w:r>
      <w:r>
        <w:rPr>
          <w:rFonts w:eastAsia="SimSun;Arial Unicode MS" w:cs="Times New Roman" w:ascii="Times New Roman" w:hAnsi="Times New Roman"/>
          <w:bCs/>
          <w:sz w:val="24"/>
          <w:szCs w:val="22"/>
          <w:lang w:eastAsia="hi-IN" w:bidi="hi-IN"/>
        </w:rPr>
        <w:t>ЖКХ и благоустройства</w:t>
      </w:r>
      <w:r>
        <w:rPr>
          <w:rFonts w:eastAsia="SimSun;Arial Unicode MS" w:cs="Mangal" w:ascii="Times New Roman" w:hAnsi="Times New Roman"/>
          <w:sz w:val="24"/>
          <w:szCs w:val="24"/>
          <w:lang w:eastAsia="hi-IN" w:bidi="hi-IN"/>
        </w:rPr>
        <w:t xml:space="preserve">                                                                    Сердцелюбова Т.В.</w:t>
      </w:r>
      <w:r>
        <w:rPr/>
        <w:t xml:space="preserve">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Arial Unicode MS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basedOn w:val="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3">
    <w:name w:val="Заголовок 3 Знак"/>
    <w:basedOn w:val="2"/>
    <w:qFormat/>
    <w:rPr>
      <w:rFonts w:eastAsia="SimSun;Arial Unicode MS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basedOn w:val="2"/>
    <w:qFormat/>
    <w:rPr>
      <w:rFonts w:eastAsia="SimSun;Arial Unicode MS" w:cs="Mangal"/>
      <w:kern w:val="2"/>
      <w:sz w:val="28"/>
      <w:szCs w:val="28"/>
      <w:lang w:bidi="hi-IN"/>
    </w:rPr>
  </w:style>
  <w:style w:type="character" w:styleId="Style17">
    <w:name w:val="Подзаголовок Знак"/>
    <w:basedOn w:val="2"/>
    <w:qFormat/>
    <w:rPr>
      <w:rFonts w:ascii="Arial" w:hAnsi="Arial" w:eastAsia="Microsoft YaHei;Arial Unicode MS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Style19">
    <w:name w:val="Верх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33:00Z</dcterms:created>
  <dc:creator>Вячеслав Бубликов</dc:creator>
  <dc:description/>
  <cp:keywords/>
  <dc:language>en-US</dc:language>
  <cp:lastModifiedBy>zanevka</cp:lastModifiedBy>
  <cp:lastPrinted>2015-11-02T16:20:00Z</cp:lastPrinted>
  <dcterms:modified xsi:type="dcterms:W3CDTF">2015-11-03T05:30:00Z</dcterms:modified>
  <cp:revision>768</cp:revision>
  <dc:subject/>
  <dc:title/>
</cp:coreProperties>
</file>