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227"/>
        <w:gridCol w:w="1535"/>
        <w:gridCol w:w="1719"/>
      </w:tblGrid>
      <w:tr>
        <w:trPr>
          <w:trHeight w:val="270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 CYR" w:cs="Arial CYR" w:ascii="Arial CYR" w:hAnsi="Arial CYR"/>
                <w:b/>
                <w:sz w:val="20"/>
              </w:rPr>
              <w:t>ПОЯСНИТЕЛЬНАЯ ЗАПИСКА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Форма по ОКУД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на 1 октября 2017 г.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Дата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01.10.2017</w:t>
            </w:r>
          </w:p>
        </w:tc>
      </w:tr>
      <w:tr>
        <w:trPr>
          <w:trHeight w:val="300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Главный распорядитель, распорядитель,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администратор доходов бюджета,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по ОКПО</w:t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главный администратор, администратор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источников финансирования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0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дефицита бюджета </w:t>
            </w:r>
            <w:r>
              <w:rPr>
                <w:rFonts w:eastAsia="Courier New" w:cs="Courier New" w:ascii="Courier New" w:hAnsi="Courier New"/>
                <w:b/>
                <w:sz w:val="16"/>
                <w:u w:val="single"/>
              </w:rPr>
              <w:t>Заневское городское поселение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Глава по БК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Наименование бюджета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0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(публично-правового образования) </w:t>
            </w:r>
            <w:r>
              <w:rPr>
                <w:rFonts w:eastAsia="Courier New" w:cs="Courier New" w:ascii="Courier New" w:hAnsi="Courier New"/>
                <w:b/>
                <w:sz w:val="16"/>
                <w:u w:val="single"/>
              </w:rPr>
              <w:t>Бюджет городских поселений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по ОКТМО</w:t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Периодичность: месячная, квартальная, годовая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Единица измерения: руб.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240" w:after="24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по ОКЕИ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8"/>
        <w:gridCol w:w="133"/>
        <w:gridCol w:w="133"/>
        <w:gridCol w:w="133"/>
        <w:gridCol w:w="133"/>
        <w:gridCol w:w="387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235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11"/>
        <w:gridCol w:w="22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133"/>
        <w:gridCol w:w="77"/>
        <w:gridCol w:w="56"/>
      </w:tblGrid>
      <w:tr>
        <w:trPr>
          <w:trHeight w:val="270" w:hRule="atLeast"/>
        </w:trPr>
        <w:tc>
          <w:tcPr>
            <w:tcW w:w="10815" w:type="dxa"/>
            <w:gridSpan w:val="42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hd w:fill="auto" w:val="clear"/>
              </w:rPr>
              <w:t>1. Организационная структура субъекта бюджетной отчетности</w:t>
            </w:r>
          </w:p>
        </w:tc>
        <w:tc>
          <w:tcPr>
            <w:tcW w:w="281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Courier New" w:cs="Courier New" w:ascii="Courier New" w:hAnsi="Courier New"/>
                <w:shd w:fill="auto" w:val="clear"/>
              </w:rPr>
            </w:r>
          </w:p>
        </w:tc>
      </w:tr>
      <w:tr>
        <w:trPr>
          <w:trHeight w:val="1560" w:hRule="atLeast"/>
        </w:trPr>
        <w:tc>
          <w:tcPr>
            <w:tcW w:w="10815" w:type="dxa"/>
            <w:gridSpan w:val="42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На 1 октября 2017 года в муниципальном образовании функционируют три муниципальных учреждения: два бюджетных МБУ "Янинский КСДЦ" и МБУ "Редакция газеты "Заневский вестник"; одно казенное муниципальное учреждение - МКУ "Центр оказания услуг", созданное в соответствии с постановлением администрации от 26.12.2016 года №710. Статус МБУ бюджетные учреждения получили в начале 2012 года, муниципальное казенное учреждение было переименовано в МКУ "Центр оказания услуг" с января 2017 года. Количество подведомственных учреждений не изменилось. В 2017 году бюджетные учреждения работают по муниципальному заданию учредителя в соответствии с планом ФХД, а казенное в соответствии с утвержденной сметой.</w:t>
            </w:r>
          </w:p>
        </w:tc>
        <w:tc>
          <w:tcPr>
            <w:tcW w:w="281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Courier New" w:cs="Courier New" w:ascii="Courier New" w:hAnsi="Courier New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10815" w:type="dxa"/>
            <w:gridSpan w:val="42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реорганизовано автономное муниципальное учреждение "Многофункциональный центр оказания услуг" путем смены типа в муниципальное казенное учреждение "Центр оказания услуг", постановление админиатрации от 26.12.2016 № 710 "об изменении типа автономного учреждения МО "Заневское СП" ВМРЛО "МЦОУ" путем создания МКУ "ЦОУ"</w:t>
            </w:r>
          </w:p>
          <w:p>
            <w:pPr>
              <w:pStyle w:val="Normal"/>
              <w:spacing w:before="240" w:after="240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Законом Ленинградской области от 29.12.2015 года 148-ОЗ "</w:t>
            </w:r>
            <w:r>
              <w:rPr>
                <w:color w:val="000000"/>
                <w:sz w:val="20"/>
                <w:shd w:fill="auto" w:val="clear"/>
              </w:rPr>
              <w:t>ОБ АДМИНИСТРАТИВНО-ТЕРРИТОРИАЛЬНЫХ ПРЕОБРАЗОВАНИЯХ ВО ВСЕВОЛОЖСКОМ МУНИЦИПАЛЬНОМ РАЙОНЕ ЛЕНИНГРАДСКОЙ ОБЛАСТИ" Заневское сельское поселение" преобразовано в Заневское городское поселение</w:t>
            </w:r>
          </w:p>
          <w:p>
            <w:pPr>
              <w:pStyle w:val="Normal"/>
              <w:spacing w:before="240" w:after="240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hd w:fill="auto" w:val="clear"/>
              </w:rPr>
              <w:t>2. Результаты деятельности субъекта бюджетной отчетности</w:t>
            </w:r>
          </w:p>
        </w:tc>
        <w:tc>
          <w:tcPr>
            <w:tcW w:w="281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Courier New" w:cs="Courier New" w:ascii="Courier New" w:hAnsi="Courier New"/>
                <w:shd w:fill="auto" w:val="clear"/>
              </w:rPr>
            </w:r>
          </w:p>
        </w:tc>
      </w:tr>
      <w:tr>
        <w:trPr>
          <w:trHeight w:val="30" w:hRule="atLeast"/>
        </w:trPr>
        <w:tc>
          <w:tcPr>
            <w:tcW w:w="5028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715" w:hRule="atLeast"/>
        </w:trPr>
        <w:tc>
          <w:tcPr>
            <w:tcW w:w="13574" w:type="dxa"/>
            <w:gridSpan w:val="64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 xml:space="preserve">В целях повышения эффективности расходования бюджетных средств сформарованы муниципальные программы с указанием приоритетных направлений деятельности. А также происходит регулярное внесение изменений в штатную структуру администрации и Совета. На 01.10.17 г численность администрации составляет 23 человека. Численность совета депутатов составляет 2 человека. Один раз в три года специалисты проходят обязательную переподготовку в соответствии с Законом. Штатные сотрудники полностью обеспечены всем необходимым для выполнения своих функций. Основные фонды постоянно обновляются, старые списываются, материальные запасы регулярно пополняются. 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Courier New" w:cs="Courier New" w:ascii="Courier New" w:hAnsi="Courier New"/>
                <w:shd w:fill="auto" w:val="clear"/>
              </w:rPr>
            </w:r>
          </w:p>
        </w:tc>
      </w:tr>
      <w:tr>
        <w:trPr>
          <w:trHeight w:val="990" w:hRule="atLeast"/>
        </w:trPr>
        <w:tc>
          <w:tcPr>
            <w:tcW w:w="13574" w:type="dxa"/>
            <w:gridSpan w:val="6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3574" w:type="dxa"/>
            <w:gridSpan w:val="64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hd w:fill="auto" w:val="clear"/>
              </w:rPr>
              <w:t>3. Анализ отчета об исполнении бюджета субъектом бюджетной отчетности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Courier New" w:cs="Courier New" w:ascii="Courier New" w:hAnsi="Courier New"/>
                <w:shd w:fill="auto" w:val="clear"/>
              </w:rPr>
            </w:r>
          </w:p>
        </w:tc>
      </w:tr>
      <w:tr>
        <w:trPr>
          <w:trHeight w:val="990" w:hRule="atLeast"/>
        </w:trPr>
        <w:tc>
          <w:tcPr>
            <w:tcW w:w="13574" w:type="dxa"/>
            <w:gridSpan w:val="6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hd w:fill="auto" w:val="clear"/>
              </w:rPr>
              <w:t>Решение о бюджете МО "Заневское городское поселение" исполняется в течение года в полном объеме. Выделенные целевые средства из бюджетов других уровней потрачены в полном объеме на соответствующие цели. Причина отклонения 99 (форма 0503164) экономия, сложившаяся по результатам проведения конкурсных процедур, а также экономия фонда оплаты труда</w:t>
            </w:r>
          </w:p>
          <w:tbl>
            <w:tblPr>
              <w:tblW w:w="1906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965"/>
              <w:gridCol w:w="1260"/>
              <w:gridCol w:w="1440"/>
              <w:gridCol w:w="720"/>
              <w:gridCol w:w="1260"/>
              <w:gridCol w:w="12420"/>
            </w:tblGrid>
            <w:tr>
              <w:trPr>
                <w:trHeight w:val="300" w:hRule="atLeast"/>
              </w:trPr>
              <w:tc>
                <w:tcPr>
                  <w:tcW w:w="19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bookmarkStart w:id="0" w:name="_dx_frag_StartFragment"/>
                  <w:bookmarkEnd w:id="0"/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00010804020011000110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5 000,00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-300" w:right="340" w:firstLine="300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5 000,00</w:t>
                  </w:r>
                </w:p>
              </w:tc>
              <w:tc>
                <w:tcPr>
                  <w:tcW w:w="12420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-4640" w:firstLine="4640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отсутствие штраф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00011105013130000120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30 000 000,00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14 335 417,50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47,78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15 664 582,50</w:t>
                  </w:r>
                </w:p>
              </w:tc>
              <w:tc>
                <w:tcPr>
                  <w:tcW w:w="124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несвоевременная оплат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00011301995130000130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356 166,67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124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отсутствие плановых показате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00111302995130000130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26,73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124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color w:val="000000"/>
                      <w:shd w:fill="auto" w:val="clear"/>
                    </w:rPr>
                    <w:t>отсутствие плановых показате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00011402053130001410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65 000,00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65 000,00</w:t>
                  </w:r>
                </w:p>
              </w:tc>
              <w:tc>
                <w:tcPr>
                  <w:tcW w:w="124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процедура на 4 кв 20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00011406013130000430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20 000 000,00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3 737 633,59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18,69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16 262 366,41</w:t>
                  </w:r>
                </w:p>
              </w:tc>
              <w:tc>
                <w:tcPr>
                  <w:tcW w:w="124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процедура на 4 кв 20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00011406313130000430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364 121,83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124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отсутствие плановых показате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00011633050130000140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120 000,00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120 000,00</w:t>
                  </w:r>
                </w:p>
              </w:tc>
              <w:tc>
                <w:tcPr>
                  <w:tcW w:w="124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отстутствие штраф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00011701050130000180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275 003,75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124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отсутствие плановых показате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00020220216130000151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664 700,00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664 700,00</w:t>
                  </w:r>
                </w:p>
              </w:tc>
              <w:tc>
                <w:tcPr>
                  <w:tcW w:w="124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отказ от МБ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00020245160130000151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9 213 553,00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460 000,00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4,99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8 753 553,00</w:t>
                  </w:r>
                </w:p>
              </w:tc>
              <w:tc>
                <w:tcPr>
                  <w:tcW w:w="124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Отказ от МБ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00021960010130000151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414 370,10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-</w:t>
                  </w:r>
                </w:p>
              </w:tc>
              <w:tc>
                <w:tcPr>
                  <w:tcW w:w="124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hd w:fill="auto" w:val="clear"/>
                    </w:rPr>
                    <w:t>возврат МБТ прошлых ле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574" w:type="dxa"/>
            <w:gridSpan w:val="64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hd w:fill="auto" w:val="clear"/>
              </w:rPr>
              <w:t>4. Анализ показателей бухгалтерской отчетности субъекта бюджетной отчетности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Courier New" w:cs="Courier New" w:ascii="Courier New" w:hAnsi="Courier New"/>
                <w:shd w:fill="auto" w:val="clear"/>
              </w:rPr>
            </w:r>
          </w:p>
        </w:tc>
      </w:tr>
      <w:tr>
        <w:trPr>
          <w:trHeight w:val="1380" w:hRule="atLeast"/>
        </w:trPr>
        <w:tc>
          <w:tcPr>
            <w:tcW w:w="13574" w:type="dxa"/>
            <w:gridSpan w:val="64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Просроченная кредиторская задолженность на 01.10.2017 года отсутствует. Также осуществляютя проверки, ведется ежедневный текущий контроль деятельности и ведения учета. Дебиторская задолженность на начало года составила 9531290,78 руб. Кредиторская задолженность на начало года 1436390,48 руб. администрация принимает меры по взысканию задолженности путем подачи исковых заявлений и уточнения расчетов с контрагентами.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Courier New" w:cs="Courier New" w:ascii="Courier New" w:hAnsi="Courier New"/>
                <w:shd w:fill="auto" w:val="clea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tbl>
      <w:tblPr>
        <w:tblW w:w="108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1859"/>
        <w:gridCol w:w="6122"/>
        <w:gridCol w:w="1731"/>
        <w:gridCol w:w="44"/>
      </w:tblGrid>
      <w:tr>
        <w:trPr>
          <w:trHeight w:val="270" w:hRule="atLeast"/>
        </w:trPr>
        <w:tc>
          <w:tcPr>
            <w:tcW w:w="1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hd w:fill="auto" w:val="clear"/>
              </w:rPr>
              <w:t>СЧЕТ БУ</w:t>
            </w:r>
          </w:p>
        </w:tc>
        <w:tc>
          <w:tcPr>
            <w:tcW w:w="9756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hd w:fill="auto" w:val="clear"/>
              </w:rPr>
              <w:t>ДЕБИТОРСКАЯ ЗАДОЛЖЕННОСТЬ</w:t>
            </w:r>
          </w:p>
        </w:tc>
      </w:tr>
      <w:tr>
        <w:trPr>
          <w:trHeight w:val="270" w:hRule="atLeast"/>
        </w:trPr>
        <w:tc>
          <w:tcPr>
            <w:tcW w:w="1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hd w:fill="auto" w:val="clear"/>
              </w:rPr>
              <w:t>СУММА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hd w:fill="auto" w:val="clear"/>
              </w:rPr>
              <w:t>Контрагент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hd w:fill="auto" w:val="clear"/>
              </w:rPr>
              <w:t>Назначение платежа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206 21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96 825,59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 xml:space="preserve">ОАО "Ростелеком" 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связь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206 23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278 303,80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ОАО "ПСК"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уличное освещение</w:t>
            </w:r>
          </w:p>
        </w:tc>
      </w:tr>
      <w:tr>
        <w:trPr>
          <w:trHeight w:val="585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206 25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107 802,65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ОАО ГП "Всеволожское ДРСУ"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переплата по вывозу мусора</w:t>
            </w:r>
          </w:p>
        </w:tc>
      </w:tr>
      <w:tr>
        <w:trPr>
          <w:trHeight w:val="81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206 26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5 392 050,08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СМЭУ Заневка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инвест.программа, проектно-изыскательские работы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206 31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18,41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ООО "Комус петербург"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покупка ОС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206 34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110 582,23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ООО Нестле ВотерКулерс Сервис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покупка воды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206 41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48 314,50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Всеволожский Гортопсбыт МО ВРЛО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топливо нселению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206 42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1 577 049,02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ОАО "Водотеплоснаб"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коомунальные услуги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206 91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28 200,00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ИП Шевченко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подарочная продукция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208 34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529,90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Хайбрахманов И.А.</w:t>
            </w:r>
          </w:p>
        </w:tc>
        <w:tc>
          <w:tcPr>
            <w:tcW w:w="1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хоз.товары</w:t>
            </w:r>
          </w:p>
        </w:tc>
        <w:tc>
          <w:tcPr>
            <w:tcW w:w="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hd w:fill="auto" w:val="clear"/>
              </w:rPr>
            </w:pPr>
            <w:r>
              <w:rPr>
                <w:rFonts w:eastAsia="Courier New" w:cs="Courier New" w:ascii="Courier New" w:hAnsi="Courier New"/>
                <w:sz w:val="24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03 02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1 003 680,76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ФСС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налоги на ФОТ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03 05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273 812,56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ТФОМС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налоги на ФОТ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03 06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 554,27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ФСС НС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налоги на ФОТ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03 07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2 115,18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ФФОМС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налоги на ФОТ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03 08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13 196,81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ТФОМС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налоги на ФОТ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03 10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168 744,51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ПФР стр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налоги на ФОТ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03 11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96 210,51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ПФР нак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налоги на ФОТ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hd w:fill="auto" w:val="clear"/>
              </w:rPr>
            </w:pPr>
            <w:r>
              <w:rPr>
                <w:rFonts w:eastAsia="Courier New" w:cs="Courier New" w:ascii="Courier New" w:hAnsi="Courier New"/>
                <w:sz w:val="24"/>
                <w:shd w:fill="auto" w:val="clear"/>
              </w:rPr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hd w:fill="auto" w:val="clear"/>
              </w:rPr>
              <w:t>9 531 290,78</w:t>
            </w:r>
          </w:p>
        </w:tc>
        <w:tc>
          <w:tcPr>
            <w:tcW w:w="78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hd w:fill="auto" w:val="clear"/>
              </w:rPr>
              <w:t>ИТОГО ДЕБИТОРСКАЯ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hd w:fill="auto" w:val="clear"/>
              </w:rPr>
            </w:pPr>
            <w:r>
              <w:rPr>
                <w:rFonts w:eastAsia="Courier New" w:cs="Courier New" w:ascii="Courier New" w:hAnsi="Courier New"/>
                <w:sz w:val="24"/>
                <w:shd w:fill="auto" w:val="clear"/>
              </w:rPr>
            </w:r>
          </w:p>
        </w:tc>
        <w:tc>
          <w:tcPr>
            <w:tcW w:w="97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hd w:fill="auto" w:val="clear"/>
              </w:rPr>
              <w:t>КРЕДИТОРСКАЯ ЗАДОЛЖЕННОСТЬ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hd w:fill="auto" w:val="clear"/>
              </w:rPr>
            </w:pPr>
            <w:r>
              <w:rPr>
                <w:rFonts w:eastAsia="Courier New" w:cs="Courier New" w:ascii="Courier New" w:hAnsi="Courier New"/>
                <w:sz w:val="24"/>
                <w:shd w:fill="auto" w:val="clear"/>
              </w:rPr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205.51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414 370,10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комитет правопорядка и безопасности ЛО, межбюдж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субвенция адм комиссия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208 00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604,90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Хайбрахманов И.А.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хоз.товары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02 21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188 555,07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Ростелеком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связь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02 23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97 151,29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ПСК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освещение улиц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hd w:fill="auto" w:val="clear"/>
              </w:rPr>
            </w:pPr>
            <w:r>
              <w:rPr>
                <w:rFonts w:eastAsia="Courier New" w:cs="Courier New" w:ascii="Courier New" w:hAnsi="Courier New"/>
                <w:sz w:val="24"/>
                <w:shd w:fill="auto" w:val="clear"/>
              </w:rPr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02 26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4000,00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ООО Косультант плюс аскон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конс услуги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hd w:fill="auto" w:val="clear"/>
              </w:rPr>
            </w:pPr>
            <w:r>
              <w:rPr>
                <w:rFonts w:eastAsia="Courier New" w:cs="Courier New" w:ascii="Courier New" w:hAnsi="Courier New"/>
                <w:sz w:val="24"/>
                <w:shd w:fill="auto" w:val="clear"/>
              </w:rPr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02 34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1965,88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ИП Шевченко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канц товары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03 02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75 716,45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ФСС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налоги на ФОТ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03 05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9 415,03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ТФОМС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налоги на ФОТ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03 06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5 668,70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ФСС НС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налоги на ФОТ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03 07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56 856,08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ФФОМС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налоги на ФОТ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03 08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11 205,17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ТФОМС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налоги на ФОТ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03 10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259 949,11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ПФР стр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налоги на ФОТ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303 11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10 932,70</w:t>
            </w:r>
          </w:p>
        </w:tc>
        <w:tc>
          <w:tcPr>
            <w:tcW w:w="6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ПФР нак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налоги на ФОТ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hd w:fill="auto" w:val="clear"/>
              </w:rPr>
            </w:pPr>
            <w:r>
              <w:rPr>
                <w:rFonts w:eastAsia="Courier New" w:cs="Courier New" w:ascii="Courier New" w:hAnsi="Courier New"/>
                <w:sz w:val="24"/>
                <w:shd w:fill="auto" w:val="clear"/>
              </w:rPr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hd w:fill="auto" w:val="clear"/>
              </w:rPr>
              <w:t>1 436 390,48</w:t>
            </w:r>
          </w:p>
        </w:tc>
        <w:tc>
          <w:tcPr>
            <w:tcW w:w="78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hd w:fill="auto" w:val="clear"/>
              </w:rPr>
              <w:t>ИТОГО КРЕДИТОРСКА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100"/>
        <w:gridCol w:w="40"/>
      </w:tblGrid>
      <w:tr>
        <w:trPr>
          <w:trHeight w:val="270" w:hRule="atLeast"/>
        </w:trPr>
        <w:tc>
          <w:tcPr>
            <w:tcW w:w="626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hd w:fill="auto" w:val="clear"/>
              </w:rPr>
              <w:t>5. Прочие вопросы деятельности субъекта бюджетной отчетности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hd w:fill="auto" w:val="clear"/>
              </w:rPr>
            </w:pPr>
            <w:r>
              <w:rPr>
                <w:rFonts w:eastAsia="Courier New" w:cs="Courier New" w:ascii="Courier New" w:hAnsi="Courier New"/>
                <w:sz w:val="24"/>
                <w:shd w:fill="auto" w:val="clear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5" w:hRule="atLeast"/>
        </w:trPr>
        <w:tc>
          <w:tcPr>
            <w:tcW w:w="10800" w:type="dxa"/>
            <w:gridSpan w:val="4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hd w:fill="auto" w:val="clear"/>
              </w:rPr>
              <w:t>Все расходы понесенные в связи с приобретением ПО, компьютерной и иной техники, осуществлялись за счет средств местного бюджета МО. Главный бухгалтер является начальником финансово-экономического сектора (ФЭС). Изменения в сводную бюджетную роспись вносились в пределах 10% в соответствии с Бюджетным Кодексом РФ. Судебных решений по денежным обязательствам получателей средств бюджета нет, форма 0503296 не составляется ввиду отсутствия числовых показателей, 0503184 (справка о суммах консолидированных поступлений, подлежащих зачислению на счет бюджета) не представляются ввиду отсутствия числовых показателей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80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1"/>
        <w:gridCol w:w="2498"/>
        <w:gridCol w:w="2511"/>
      </w:tblGrid>
      <w:tr>
        <w:trPr/>
        <w:tc>
          <w:tcPr>
            <w:tcW w:w="4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3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25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4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____" ____________ 20____г.</w:t>
            </w:r>
          </w:p>
        </w:tc>
        <w:tc>
          <w:tcPr>
            <w:tcW w:w="50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35:00Z</dcterms:created>
  <dc:creator>SMIRNOVA\Мария</dc:creator>
  <dc:description/>
  <cp:keywords/>
  <dc:language>en-US</dc:language>
  <cp:lastModifiedBy>Finance_02</cp:lastModifiedBy>
  <cp:lastPrinted>2017-10-23T09:35:00Z</cp:lastPrinted>
  <dcterms:modified xsi:type="dcterms:W3CDTF">2017-10-23T05:35:00Z</dcterms:modified>
  <cp:revision>2</cp:revision>
  <dc:subject/>
  <dc:title/>
</cp:coreProperties>
</file>