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afa698e;Spar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