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Янино-2 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новая, дом 5                                                                                                               Год постройки - 2020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- 8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 -13 250,3  кв.м.                                                    Количество квартир - 287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05005:6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    7 200,00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548 085,46 ( один миллион пятьсот сорок восемь тысяч восемьдесят пять руб.,  46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29.03.2021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 708,81 (пятнадцать тысяч семьсот восемь   руб. 81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95298 Ленинградская область, Всеволожский район, дер. Заневка, д.48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 470308374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    4703010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казначейский счет   40102810745370000006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й счет   03201643000000074500 БИК</w:t>
              <w:tab/>
              <w:t>0141061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ЛЕНИНГРАДСКОЕ БАНКА РОССИИ//УФК по Ленинградской области, г. Санкт-Петербург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161215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  05453004350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АД (ГРБС)  0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4184184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470300102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ФС 14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ПФ 8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ГУ 32500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/>
            </w:pPr>
            <w:r>
              <w:rPr>
                <w:b/>
                <w:sz w:val="20"/>
                <w:szCs w:val="20"/>
              </w:rPr>
              <w:t>ОКВЭД</w:t>
            </w:r>
            <w:r>
              <w:rPr>
                <w:sz w:val="20"/>
                <w:szCs w:val="20"/>
              </w:rPr>
              <w:t xml:space="preserve">  84.11.34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енинградская область,  Всеволожский муниципальный район, Заневское городское поселение, д. Янино-2</w:t>
            </w:r>
            <w:r>
              <w:rPr>
                <w:b/>
                <w:sz w:val="20"/>
                <w:szCs w:val="20"/>
              </w:rPr>
              <w:t>, ул. Рябиновая, дом 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29.03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30.03.2021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31.03.2021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1-02-24T12:36:00Z</dcterms:modified>
  <cp:revision>1223</cp:revision>
  <dc:subject/>
  <dc:title/>
</cp:coreProperties>
</file>