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sz w:val="22"/>
          <w:szCs w:val="22"/>
          <w:u w:val="single"/>
        </w:rPr>
        <w:t xml:space="preserve">Ленинградская область, Всеволожский муниципальный район,  Заневское городское поселение, д.Янино-2, ул. Рябиновая,  дом 5,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дер. Янино-2,</w:t>
              <w:br/>
              <w:t xml:space="preserve">ул. Рябиновая, дом 5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 553,2</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50,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98,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55,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079,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664,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3,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и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ая пожаротушения котельн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03.09.2020 № 47-RU47504303-128К-2016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1-02-24T12:30:00Z</dcterms:modified>
  <cp:revision>110</cp:revision>
  <dc:subject/>
  <dc:title/>
</cp:coreProperties>
</file>