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дрово ,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ажская, дом 4                                                                                                               Год постройки - 2020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- 17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 -101 868,9  кв.м.                                                    Количество квартир - 2453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28042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  37 745,0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 402 082,45 ( девять миллионов четыреста две тысячи восемьдесят два  руб.,  45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12.01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4 258,63 (сто двадцать четыре тысячи двести пятьдесят восемь   руб. 63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Ленинградская область,  Всеволожский муниципальный район, Заневское городское поселение,  </w:t>
            </w:r>
            <w:r>
              <w:rPr>
                <w:b/>
                <w:sz w:val="22"/>
                <w:szCs w:val="22"/>
              </w:rPr>
              <w:t>г. Кудрово</w:t>
            </w:r>
            <w:r>
              <w:rPr>
                <w:b/>
                <w:sz w:val="20"/>
                <w:szCs w:val="20"/>
              </w:rPr>
              <w:t>, ул. Пражская, дом 4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12.01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13.01.2021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14.01.2021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0-12-04T09:25:00Z</dcterms:modified>
  <cp:revision>1214</cp:revision>
  <dc:subject/>
  <dc:title/>
</cp:coreProperties>
</file>