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 Заневское городское поселение, г. Кудрово, ул. Пражская, дом 4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0-12-01T07:28:00Z</dcterms:modified>
  <cp:revision>1196</cp:revision>
  <dc:subject/>
  <dc:title/>
</cp:coreProperties>
</file>