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5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г. Кудрово, ул. Пражская,  д. 4,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9 068,9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4 080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9 235,5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95,3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55 488,4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8 448,2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0 787,3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2 362,0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8 137,8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3 293,0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9 856,2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1 885,0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31 264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836 459,0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85 511,3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76 609,0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2 528,6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838 516,9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322 999,3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616 988,1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39 350,1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2 362,0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44 103,3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4 701,1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484 482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0 476,9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3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6 109,1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3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9 235,5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15 534,2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8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9 822 070,4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6,01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eastAsia="Times New Roman" w:cs="Times New Roman"/>
          <w:caps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spacing w:lineRule="exact" w:line="3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077" w:right="1077" w:gutter="0" w:header="0" w:top="737" w:footer="567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02-14T11:34:00Z</cp:lastPrinted>
  <dcterms:modified xsi:type="dcterms:W3CDTF">2020-12-04T09:13:00Z</dcterms:modified>
  <cp:revision>951</cp:revision>
  <dc:subject/>
  <dc:title/>
</cp:coreProperties>
</file>