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6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/>
          <w:sz w:val="22"/>
          <w:szCs w:val="22"/>
        </w:rPr>
        <w:t xml:space="preserve">многоквартирным домом (многоквартирными домами) 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ind w:left="720"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spacing w:lineRule="exact" w:line="28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</w:p>
    <w:p>
      <w:pPr>
        <w:pStyle w:val="Normal"/>
        <w:spacing w:lineRule="exact" w:line="280"/>
        <w:jc w:val="center"/>
        <w:rPr>
          <w:rFonts w:cs="Times New Roman"/>
          <w:bCs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частие в конкурсе по отбору управляющей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явление об участии в конкурс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/фирменн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нахождения, почтовый адрес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место жительства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яет    об    участии    в   конкурсе  по  отбору  управляющ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для управления многоквартирным домом (многоквартирны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ми), расположенным(и) по адресу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, внесенные в качестве обеспечения заявки на участие 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конкурсе, просим возвратить на счет: 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е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дложения претендента по условиям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многоквартирным домом способа внес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иками помещений в многоквартирном доме и нанимателя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ых помещений по договору социального найма и договор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фонда платы за содержание и ремон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жилого помещения и коммунальные услуг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ение  собственниками  помещений  в  многоквартирном доме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нимателями  жилых  помещений  по  договору  социального  найма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у найма жилых помещений государственного или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го  фонда  платы  за содержание и ремонт жилого помещения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ы за коммунальные услуги предлагаю осуществлять на счет 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ке прилагаются следующие документы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ыписка из Единого государственного реестра юридических лиц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 юридического  лица),  выписка  из  Единого  государствен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а   индивидуальных   предпринимателей  (для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)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 документ,  подтверждающий полномочия лица на осуществле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й   от   имени   юридического   лица   или  индивиду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я, подавших заявку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 документы,  подтверждающие  внесение  денежных  средств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 обеспечения заявки на участие в конкурсе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копии  документов, подтверждающих соответствие претенден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требованию,   установленному   подпунктом   1   </w:t>
      </w:r>
      <w:hyperlink w:anchor="P97">
        <w:r>
          <w:rPr>
            <w:rStyle w:val="InternetLink"/>
            <w:rFonts w:cs="Times New Roman" w:ascii="Times New Roman" w:hAnsi="Times New Roman"/>
            <w:color w:val="0000FF"/>
          </w:rPr>
          <w:t>пункта  15</w:t>
        </w:r>
      </w:hyperlink>
      <w:r>
        <w:rPr>
          <w:rFonts w:cs="Times New Roman" w:ascii="Times New Roman" w:hAnsi="Times New Roman"/>
        </w:rPr>
        <w:t xml:space="preserve">  Правил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 органом  местного самоуправления открытого конкурса п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у  управляющей  организации  для  управления  многоквартир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,  в случае если федеральным законом установлены требования к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м,    осуществляющим   выполнение   работ,   оказание   услуг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смотренных договором управления многоквартирным домом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утвержденный бухгалтерский баланс за последний год: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ф.и.о. индивидуального предпринимател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изационно-правовая форма, наименовани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рменное наименование) организации или ф.и.о. физического лица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документа, удостоверяющего личность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ет  согласие  на включение в перечень организаций для управ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квартирным   домом,   в  отношении   которого  собственникам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й в многоквартирном доме не выбран способ управления таки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ом или выбранный способ управления не реализован, не определе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управляющая  организация,  в соответствии 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Правилами</w:t>
        </w:r>
      </w:hyperlink>
      <w:r>
        <w:rPr>
          <w:rFonts w:cs="Times New Roman" w:ascii="Times New Roman" w:hAnsi="Times New Roman"/>
        </w:rPr>
        <w:t xml:space="preserve">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управления многоквартирным  домом, 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 таким  домом  или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 не  реализован, не определена управляющая организация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ыми постановлением  Правительства  Российской  Феде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 декабря 2018 г. N  1616  "Об  утверждении Правил опред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ей организации  для  управления  многоквартирным домом, в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и которого собственниками помещений в многоквартирном дом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 выбран  способ  управления таким  домом  или  выбранный способ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не реализован, не определена управляющая организация, 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 внесении  изменений  в  некоторые акты Правительства Российск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ции"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                    (ф.и.о.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"__" _____________ 20  _ г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МП</w:t>
      </w:r>
      <w:r>
        <w:rPr>
          <w:rFonts w:cs="Times New Roman"/>
          <w:caps/>
        </w:rPr>
        <w:t xml:space="preserve">                                                                                           </w:t>
      </w:r>
      <w:r>
        <w:rPr/>
        <w:t xml:space="preserve">                             </w:t>
      </w:r>
    </w:p>
    <w:sectPr>
      <w:footerReference w:type="default" r:id="rId3"/>
      <w:type w:val="nextPage"/>
      <w:pgSz w:w="11906" w:h="16838"/>
      <w:pgMar w:left="1134" w:right="1134" w:gutter="0" w:header="0" w:top="567" w:footer="567" w:bottom="6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F1EA943BF796AFE12F6D249619C603DA4610F260D5009087E2EE8109E5732F779E4AB1B90192CBF7E41F5B11F6F01940102FA34C80852Cq14B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5-05-29T12:36:00Z</cp:lastPrinted>
  <dcterms:modified xsi:type="dcterms:W3CDTF">2020-07-14T13:50:00Z</dcterms:modified>
  <cp:revision>762</cp:revision>
  <dc:subject/>
  <dc:title/>
</cp:coreProperties>
</file>