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д. Янино-2, ул. Рябиновая,  дом 5,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 619,0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 052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 449,6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423,2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 058,0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 031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 417,9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 253,8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 238,0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 634,8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 036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3 629,5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 042,2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416,7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2 925,6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6 137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6 084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6 634,4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6 951,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9 533,7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0 787,5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 253,8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6 920,3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 640,1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0 316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 222,1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1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 047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 634,8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 888,7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84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 189 283,3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4,88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20-12-09T14:27:00Z</dcterms:modified>
  <cp:revision>953</cp:revision>
  <dc:subject/>
  <dc:title/>
</cp:coreProperties>
</file>