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sz w:val="22"/>
          <w:szCs w:val="22"/>
          <w:u w:val="single"/>
        </w:rPr>
        <w:t xml:space="preserve">Ленинградская область, Всеволожский муниципальный район,  Заневское городское поселение, д.Янино-2, ул. Рябиновая,  дом 5,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80" w:type="dxa"/>
        <w:jc w:val="left"/>
        <w:tblInd w:w="-15" w:type="dxa"/>
        <w:tblLayout w:type="fixed"/>
        <w:tblCellMar>
          <w:top w:w="0" w:type="dxa"/>
          <w:left w:w="108" w:type="dxa"/>
          <w:bottom w:w="0" w:type="dxa"/>
          <w:right w:w="108" w:type="dxa"/>
        </w:tblCellMar>
      </w:tblPr>
      <w:tblGrid>
        <w:gridCol w:w="2620"/>
        <w:gridCol w:w="2440"/>
        <w:gridCol w:w="1360"/>
        <w:gridCol w:w="2500"/>
        <w:gridCol w:w="860"/>
      </w:tblGrid>
      <w:tr>
        <w:trPr>
          <w:trHeight w:val="1170" w:hRule="atLeast"/>
        </w:trPr>
        <w:tc>
          <w:tcPr>
            <w:tcW w:w="8920"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дер. Янино-2,</w:t>
              <w:br/>
              <w:t xml:space="preserve">ул. Рябиновая, дом 5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7</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 553,2</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50,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98,2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55,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079,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664,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3,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для хранения люминисцентных лам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8,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ая пожаротушения котельн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2"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2"/>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ирпич</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от 03.09.2020 № 47-RU47504303-128К-2016 с техническим планом).                                                                                                                                                                                                                  Внутридомовые инженерные системы, а также меха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3" w:name="Par8"/>
      <w:bookmarkEnd w:id="3"/>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0-12-14T07:05:00Z</dcterms:modified>
  <cp:revision>109</cp:revision>
  <dc:subject/>
  <dc:title/>
</cp:coreProperties>
</file>