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Янино-2 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иновая, дом 5                                                                                                               Год постройки - 2020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- 8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 -13 250,3  кв.м.                                                    Количество квартир - 287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05005:60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    7 200,00    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575 564,37 ( один миллион пятьсот семьдесят пять тысяч пятьсот шестьдесят четыре руб.,  37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19.01.2021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 455,35 (семнадцать тысяч четыреста пятьдесят пять   руб. 35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ение Ленинградское</w:t>
            </w:r>
            <w:r>
              <w:rPr>
                <w:rFonts w:cs="Times New Roman"/>
                <w:bCs/>
                <w:spacing w:val="-4"/>
                <w:sz w:val="20"/>
                <w:szCs w:val="20"/>
              </w:rPr>
              <w:t xml:space="preserve">  г. Санкт-Петербу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</w:rPr>
              <w:t>р/сч 40302810040303003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rFonts w:cs="Times New Roman"/>
                <w:sz w:val="20"/>
                <w:szCs w:val="20"/>
              </w:rPr>
              <w:t>0441060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УФК по Ленинградской области (Адм. МО «Заневское городское  поселение», л/с 054530043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Fonts w:cs="Times New Roman"/>
                <w:sz w:val="20"/>
                <w:szCs w:val="20"/>
              </w:rPr>
              <w:t>47030837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ПП </w:t>
            </w:r>
            <w:r>
              <w:rPr>
                <w:rFonts w:cs="Times New Roman"/>
                <w:sz w:val="20"/>
                <w:szCs w:val="20"/>
              </w:rPr>
              <w:t>470301001</w:t>
            </w:r>
          </w:p>
          <w:p>
            <w:pPr>
              <w:pStyle w:val="Normal"/>
              <w:shd w:fill="FFFFFF" w:val="clear"/>
              <w:ind w:right="345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ТМО 41612155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Ленинградская область,  Всеволожский муниципальный район, Заневское городское поселение, д. Янино-2</w:t>
            </w:r>
            <w:r>
              <w:rPr>
                <w:b/>
                <w:sz w:val="20"/>
                <w:szCs w:val="20"/>
              </w:rPr>
              <w:t>, ул. Рябиновая, дом 5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19.01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20.01.2021 г.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21.01.2021 г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0-12-14T07:02:00Z</dcterms:modified>
  <cp:revision>1218</cp:revision>
  <dc:subject/>
  <dc:title/>
</cp:coreProperties>
</file>