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д. Янино-2,  ул. Рябиновая,  дом 5  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.01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0-12-09T14:47:00Z</dcterms:modified>
  <cp:revision>856</cp:revision>
  <dc:subject/>
  <dc:title/>
</cp:coreProperties>
</file>