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1"/>
        <w:jc w:val="right"/>
        <w:rPr/>
      </w:pPr>
      <w:r>
        <w:rPr>
          <w:rFonts w:eastAsia="Times New Roman" w:cs="Times New Roman" w:ascii="Times New Roman" w:hAnsi="Times New Roman"/>
        </w:rPr>
        <w:t xml:space="preserve">                                                                                                       </w:t>
      </w:r>
      <w:r>
        <w:rPr>
          <w:rFonts w:cs="Times New Roman" w:ascii="Times New Roman" w:hAnsi="Times New Roman"/>
        </w:rPr>
        <w:t xml:space="preserve">Врио главы администрации </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речиц В.В.</w:t>
      </w:r>
    </w:p>
    <w:p>
      <w:pPr>
        <w:pStyle w:val="Style21"/>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1"/>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1"/>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firstLine="720"/>
        <w:jc w:val="both"/>
        <w:rPr>
          <w:rFonts w:cs="Times New Roman"/>
          <w:sz w:val="28"/>
          <w:szCs w:val="28"/>
          <w:u w:val="single"/>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b/>
          <w:u w:val="single"/>
        </w:rPr>
        <w:t>Ленинградская область, Всеволожский муниципальный район, Заневское городское поселение,    гп. Янино-1, пер. Мельничный, дом 1,  пер. Мельничный, дом 1, корпус 1, пер. Мельничный, дом 1, корпус 2, пер. Мельничный, дом 1, корпус 3</w:t>
      </w:r>
      <w:r>
        <w:rPr>
          <w:rFonts w:cs="Times New Roman"/>
          <w:u w:val="single"/>
        </w:rPr>
        <w:t xml:space="preserve">,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1"/>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1"/>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rFonts w:cs="Times New Roman"/>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780" w:type="dxa"/>
        <w:jc w:val="left"/>
        <w:tblInd w:w="-20" w:type="dxa"/>
        <w:tblLayout w:type="fixed"/>
        <w:tblCellMar>
          <w:top w:w="0" w:type="dxa"/>
          <w:left w:w="108" w:type="dxa"/>
          <w:bottom w:w="0" w:type="dxa"/>
          <w:right w:w="108" w:type="dxa"/>
        </w:tblCellMar>
      </w:tblPr>
      <w:tblGrid>
        <w:gridCol w:w="2620"/>
        <w:gridCol w:w="2440"/>
        <w:gridCol w:w="1360"/>
        <w:gridCol w:w="2500"/>
        <w:gridCol w:w="860"/>
      </w:tblGrid>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w:t>
              <w:br/>
              <w:t>гп. Янино-1,</w:t>
              <w:br/>
              <w:t>пер. Мельничный, дом 1</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9</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в том числе 1 подземн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техническое подполье</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й чердак</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Наличие мансарды, мезонина - надстройки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4 499,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54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609,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794,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нежилых помещений,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420,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сего 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1ЛК,2ЛК,3ЛК</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0. Лестничные клетки, их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247,8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ната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анузел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камер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электрощитов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5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слабых токов</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жарная насос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НС</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7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вод электрокабел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7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ТО - водоснабжения,канализации,электроснабжения,теплоснабжения, связи (согласно  Разрешения на ввод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w:t>
              <w:br/>
              <w:t>гп. Янино-1,</w:t>
              <w:br/>
              <w:t>пер. Мельничный, дом 1, корпус 1</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9</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в том числе 1 подземн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техническое подполье</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й чердак</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Наличие мансарды, мезонина - надстройки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4 499,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666,9</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594,8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779,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нежилых помещений,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602,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сего 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1ЛК,2ЛК,3ЛК</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0. Лестничные клетки, их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449,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ната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8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анузел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камер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электрощитов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слабых токов</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жарная насос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НС</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вод электрокабел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ТО - водоснабжения,канализации,электроснабжения,теплоснабжения, связи (согласно  Разрешения на ввод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w:t>
              <w:br/>
              <w:t>гп. Янино-1,</w:t>
              <w:br/>
              <w:t>пер. Мельничный, дом 1, корпус 2</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9</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в том числе 1 подземн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техническое подполье</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й чердак</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Наличие мансарды, мезонина - надстройки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4 499,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550,2</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614,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798,8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нежилых помещений,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416,5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сего 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1ЛК,2ЛК,3ЛК</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0. Лестничные клетки, их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244,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ната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анузел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камер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электрощитов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5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слабых токов</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жарная насос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НС</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7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вод электрокабел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7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ТО - водоснабжения,канализации,электроснабжения,теплоснабжения, связи (согласно  Разрешения на ввод в эксплуатацию с техническим планом).                                                                                                                                                                                                                  Внутридомовые инженерные системы, а также мехаин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w:t>
              <w:br/>
              <w:t>гп. Янино-1,</w:t>
              <w:br/>
              <w:t>пер. Мельничный, дом 1, корпус 3</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9</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в том числе 1 подземн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техническое подполье</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й чердак</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Наличие мансарды, мезонина - надстройки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3</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 180,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80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395,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518,8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нежилых помещений,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105,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сего 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1ЛК,2ЛК</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0. Лестничные клетки, их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55,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ната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анузел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камер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электрощитов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слабых токов</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жарная насос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НС</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вод электрокабел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ТО - водоснабжения,канализации,электроснабжения,теплоснабжения, связи (согласно  Разрешения на ввод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2" w:name="Par8"/>
      <w:bookmarkEnd w:id="2"/>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3">
    <w:name w:val="Заголовок таблицы"/>
    <w:basedOn w:val="Style22"/>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19-05-08T17:43:00Z</cp:lastPrinted>
  <dcterms:modified xsi:type="dcterms:W3CDTF">2020-11-06T08:35:00Z</dcterms:modified>
  <cp:revision>110</cp:revision>
  <dc:subject/>
  <dc:title/>
</cp:coreProperties>
</file>