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firstLine="7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нинградская область, Всеволожский муниципальный район, Заневское городское поселение,    гп. Янино-1, пер. Мельничный, дом 1,  пер. Мельничный, дом 1, корпус 1, пер. Мельничный, дом 1, корпус 2, пер. Мельничный, дом 1, корпус 3.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1 Год постройки - 201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 – 14 (13)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- 8 540 кв.м.                                                    Количество квартир – 14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 КОРПУС 1  Год постройки - 201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 – 14 (13)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-8 666,9 кв.м.                                                    Количество квартир - 14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 КОРПУС 2  Год постройки - 201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 – 14 (13)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-8 550,2 кв.м.                                                    Количество квартир - 14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 КОРПУС 3  Год постройки - 201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 – 14 (13)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- 5800 кв.м.                                                    Количество квартир - 93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Кадастровый номер земельного участка 47:07:1039001:2132 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  26 736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 262 409,37 ( три миллиона  двести шестьдесят две тысячи четыреста девять руб.,  37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08.12.2020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2 774,03 (сорок две тысячи семьсот семьдесят четыре  руб. 03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ение Ленинградское</w:t>
            </w:r>
            <w:r>
              <w:rPr>
                <w:rFonts w:cs="Times New Roman"/>
                <w:bCs/>
                <w:spacing w:val="-4"/>
                <w:sz w:val="20"/>
                <w:szCs w:val="20"/>
              </w:rPr>
              <w:t xml:space="preserve">  г. Санкт-Петер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  <w:t>р/сч 40302810040303003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Times New Roman"/>
                <w:sz w:val="20"/>
                <w:szCs w:val="20"/>
              </w:rPr>
              <w:t>0441060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Ленинградской области (Адм. МО «Заневское городское  поселение», л/с 05453004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Fonts w:cs="Times New Roman"/>
                <w:sz w:val="20"/>
                <w:szCs w:val="20"/>
              </w:rPr>
              <w:t>47030837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rFonts w:cs="Times New Roman"/>
                <w:sz w:val="20"/>
                <w:szCs w:val="20"/>
              </w:rPr>
              <w:t>470301001</w:t>
            </w:r>
          </w:p>
          <w:p>
            <w:pPr>
              <w:pStyle w:val="Normal"/>
              <w:shd w:fill="FFFFFF" w:val="clear"/>
              <w:ind w:right="345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ТМО 41612155</w:t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2"/>
                <w:szCs w:val="22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Ленинградская область, Всеволожский муниципальный район, Заневское городское поселение,    гп. Янино-1, пер. Мельничный, дом 1,  пер. Мельничный, дом 1, корпус 1, пер. Мельничный, дом 1, корпус 2, пер. Мельничный, дом 1, корпус 3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8.12.2020 г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09.12.2020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10.12.2020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0-11-05T14:59:00Z</dcterms:modified>
  <cp:revision>1209</cp:revision>
  <dc:subject/>
  <dc:title/>
</cp:coreProperties>
</file>