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ind w:right="-1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енинградская область, Всеволожский муниципальный район, Заневское городское поселение,    гп. Янино-1, пер. Мельничный, дом 1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276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 657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 278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449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 623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 794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483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450,7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553,4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174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 760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208,2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 554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35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 726,0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3 200,7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 385,0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 109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 452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6 079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4 025,3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 636,0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1 086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450,7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 419,3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 139,7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7 945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069,8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9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553,4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 660,4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8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 802 206,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3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ind w:right="-1"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Ленинградская область, Всеволожский муниципальный район, Заневское городское поселение,    гп. Янино-1,  пер. Мельничный, дом 1, корпус 1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244,7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 568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 194,6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410,2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 525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 741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453,3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360,1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489,5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115,4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 698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158,5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 439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35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 655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2 163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 173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2 878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 310,0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5 685,4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3 098,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 074,8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 434,9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360,1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 216,8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 072,2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7 412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036,1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9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489,5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 468,6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8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 795 931,4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33</w:t>
            </w:r>
          </w:p>
        </w:tc>
      </w:tr>
    </w:tbl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ind w:right="-1"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Ленинградская область, Всеволожский муниципальный район, Заневское городское поселение,    гп. Янино-1, пер. Мельничный, дом 1,  корпус 2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286,2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 684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7 302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460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3 652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 810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492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477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572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191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 778,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 223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 589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35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 747,2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3 509,1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4 447,9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3 178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 494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6 196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4 300,9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 802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1 280,5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477,6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 479,5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 159,8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8 104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079,9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9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572,4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 717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8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 804 071,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33</w:t>
            </w:r>
          </w:p>
        </w:tc>
      </w:tr>
    </w:tbl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ind w:right="-1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енинградская область, Всеволожский муниципальный район, Заневское городское поселение,    гп. Янино-1, пер. Мельничный, дом 1,  корпус 3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494,5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373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 791,1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604,3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 010,9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 824,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967,0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901,0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 988,9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 406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 461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769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 285,6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35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 098,8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8 043,6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 769,1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8 571,3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2 197,7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 098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5 340,3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6 681,1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3 582,2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 901,0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 131,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 043,9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8 241,6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 021,9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9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 988,9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6 966,9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8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 863 558,5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,33</w:t>
            </w:r>
          </w:p>
        </w:tc>
      </w:tr>
    </w:tbl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0-11-06T08:29:00Z</dcterms:modified>
  <cp:revision>963</cp:revision>
  <dc:subject/>
  <dc:title/>
</cp:coreProperties>
</file>