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1"/>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sz w:val="22"/>
          <w:szCs w:val="22"/>
          <w:u w:val="single"/>
        </w:rPr>
        <w:t xml:space="preserve">Ленинградская область, Всеволожский муниципальный район,  Заневское городское поселение, г. Кудрово, микрорайон Новый Оккервиль, ул. Областная,  д. 1,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1"/>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1"/>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 Кудрово, микрорайон Новый Оккервиль,</w:t>
              <w:br/>
              <w:t>ул. Областная, д.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в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3/ 2015/ 201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16-19-20-21-22-25-26</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 Наличие мезонина-над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  - 1,2,3 этап строительства; нет - 4 этап строительства</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708</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03 117,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 с учетом площади лестничных клеток, необорудованных и иных частей здания, включая площадь балконов, лоджий и террас с понижающими коэффициентами</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5 647,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6 937,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3 289,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79,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79,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роме того ( необорудованный  подвал, технический этаж, лестничные клетки и пр.), уборочная площадь, в том числ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9.1 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 765,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2 Необорудованный технический этаж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3 Необорудованный подвал (необорудованная часть)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 226,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плоцент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0,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0,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е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4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3,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е узл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1,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и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1,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нсъерж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0,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собные помеще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4,4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ТС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4,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уалет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3,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ая  ж/б плита, ростверк</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каркас,кирпич,га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е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зопласт, армированная стяжка, утеплитель, изоспа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идеонаблюд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00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контроля доступа в здание ПЗУ,СКУД для обслуживания МКД и придомовой территор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й на ввод объекта  в эксплуатацию:  № RU47504303-16/2013(1,2 этап строительства); RU47504303-35/2015 (3 этап строительства);№ 47-RU47504303-32/13-2013 от 02.05.2017(4 этап строительства) с техническими планами).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19-05-08T17:43:00Z</cp:lastPrinted>
  <dcterms:modified xsi:type="dcterms:W3CDTF">2020-09-25T14:15:00Z</dcterms:modified>
  <cp:revision>99</cp:revision>
  <dc:subject/>
  <dc:title/>
</cp:coreProperties>
</file>