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28.09.2020 № 484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>г. Кудрово, микрорайон Новый Оккервиль,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sz w:val="28"/>
          <w:szCs w:val="28"/>
        </w:rPr>
        <w:t xml:space="preserve">ул. Областная,  д.1 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0-09-28T08:56:00Z</dcterms:modified>
  <cp:revision>1165</cp:revision>
  <dc:subject/>
  <dc:title/>
</cp:coreProperties>
</file>