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г. Кудрово, микрорайон Новый Оккервиль,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</w:t>
      </w:r>
      <w:r>
        <w:rPr>
          <w:rFonts w:cs="Times New Roman"/>
          <w:b/>
        </w:rPr>
        <w:t>ул. Областная,  д. 1,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9 139,8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36 499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68 309,6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 059,8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50 149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81 899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86 409,8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59 229,5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8 279,7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0 089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5 549,7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6 439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77 449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35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9 199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274 315,3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704 869,0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954 898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18 399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046 058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865 055,8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182 677,4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341 907,0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59 229,5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591 219,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3 739,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818 997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8 219,8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4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6 469,6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9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59 468,8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9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0 964 231,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62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0-09-25T14:07:00Z</dcterms:modified>
  <cp:revision>946</cp:revision>
  <dc:subject/>
  <dc:title/>
</cp:coreProperties>
</file>